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ожидаемого исполнения бюджета на текущий финансовый год  по  муниципальному образованию Малмыжское городское поселение  2014 год. </w:t>
        <w:tab/>
        <w:t xml:space="preserve"> </w:t>
        <w:tab/>
        <w:t xml:space="preserve"> </w:t>
        <w:tab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од</w:t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1,0</w:t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5,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165,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7,8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7,8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</w:t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211,7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843,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68,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7,4</w:t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5,9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5,9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, работ  и компенсации затрат государ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имущ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868,5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ного имущества ,находящегося  в собственности  поселений ,в части реализации основных средств по указанному имуществ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810,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нежные взыскания (штрафы) ,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12,00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сидии бюджетам  субъектов Российской Федераци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5,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4,3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, передаваемые  бюджетам  поселений ,направленных на активизацию работы  по введению самообложения гражд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безвозмездные поступ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,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, обеспечение дорожной деятельности в т.ч. Добровольные пожертвования в отношение авт.дорог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7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90,4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 Общегосударственные 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6,8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0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24,95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1,34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хозяйственного обслужи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4,4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тиводействие коррупции в Малмыжском районе" на 2014-2016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деятельность в муниципальных образованиях административ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в сфере сохранение и развитие народного творчества и культурного наследия на территории муниципального образования Малмыжское городское посел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"Профилактика правонарушений и борьба с преступностью в муниципальном образовании Малмыжского городского поселения  " на 2014-2016 г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Социальная адаптация лиц, освобожденных из учреждений уголовно-исполнительной систем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 Управление муниципальным имуществом Малмыжского городского поселения Кировской области"  на 2014год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на 2014-2017г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 Национальная безопасность</w:t>
              <w:tab/>
            </w:r>
          </w:p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</w:tr>
      <w:tr>
        <w:trPr>
          <w:trHeight w:val="7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Национальная  экономика(дорожное хозяйств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3,322</w:t>
            </w:r>
          </w:p>
        </w:tc>
      </w:tr>
      <w:tr>
        <w:trPr>
          <w:trHeight w:val="7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О реализации Проекта поддержки местных инициатив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9,05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"Развитие  транспортной инфраструктуры Малмыжское городское поселение  Кировской области  до 2015год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77,7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 Жилищно-коммунальн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4,375</w:t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,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 программа "Капитальный ремонт многоквартирных домов  на территории Малмыжского городского поселения на 2012-2014годы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00,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Комплексное  развитие системы коммунальной инфраструктуры в Малмыжском городском поселении Кировской области "2012-2014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0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43,3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3,9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,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,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мероприятия по благоустройств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00,9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"Комплексное развитие системы коммунальной инфраструктуры в Малмыжском городском поселении Кировской области "2012-2013г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Охрана окружающ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Образование (повышение квалификации кадров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циальная политика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5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Муниципальная программа"Социальная адаптация детей с ограниченными возможностями  в Малмыжском городском поселении Малмыжского района и Кировской области "2013год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ов 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8,0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гнозируемый общий объем доходов бюджета  поселения   17790,409 тысяч рублей, в том числе объем собственных доходов 13378,4 тысячи рублей.</w:t>
      </w:r>
    </w:p>
    <w:p>
      <w:pPr>
        <w:pStyle w:val="Normal"/>
        <w:rPr/>
      </w:pPr>
      <w:r>
        <w:rPr/>
        <w:t xml:space="preserve">        </w:t>
      </w:r>
      <w:r>
        <w:rPr/>
        <w:t>Ожидаемый общий объем расходов  бюджета поселения  17848,064 тысячи рублей.</w:t>
      </w:r>
    </w:p>
    <w:p>
      <w:pPr>
        <w:pStyle w:val="Normal"/>
        <w:rPr/>
      </w:pPr>
      <w:r>
        <w:rPr/>
        <w:t xml:space="preserve">        </w:t>
      </w:r>
      <w:r>
        <w:rPr/>
        <w:t>Расходы на обеспечение руководства и управления в сфере установленных функций и расходы, связанные реализацией обязательств в области управления имуществом муниципальной собственности ожидаются в размере 4976,867 тысячи рублей.</w:t>
      </w:r>
    </w:p>
    <w:p>
      <w:pPr>
        <w:pStyle w:val="Normal"/>
        <w:rPr/>
      </w:pPr>
      <w:r>
        <w:rPr/>
        <w:t xml:space="preserve">        </w:t>
      </w:r>
      <w:r>
        <w:rPr/>
        <w:t>По разделу национальная безопасность предусмотрены расходы на выплату затрат по  обеспечению противопожарной безопасности в сумме 125 тысяч  рублей.</w:t>
      </w:r>
    </w:p>
    <w:p>
      <w:pPr>
        <w:pStyle w:val="Normal"/>
        <w:rPr/>
      </w:pPr>
      <w:r>
        <w:rPr/>
        <w:t xml:space="preserve">        </w:t>
      </w:r>
      <w:r>
        <w:rPr/>
        <w:t>По разделу национальная экономика предусмотрены расходы на ремонтные работы дорог в сумме 6893,322 тыс. руб.</w:t>
      </w:r>
    </w:p>
    <w:p>
      <w:pPr>
        <w:pStyle w:val="Normal"/>
        <w:rPr/>
      </w:pPr>
      <w:r>
        <w:rPr/>
        <w:t xml:space="preserve">       </w:t>
      </w:r>
      <w:r>
        <w:rPr/>
        <w:t>По разделу Жилищно-коммунальное хозяйство ожидаемый объем расходов 5734,375 тысячи рублей, в т ч. Жилищное хозяйство 91,0 тыс. руб. на поддержку  коммунального хозяйства 480,0тыс.рублей,ремонт водопроводной сети</w:t>
      </w:r>
    </w:p>
    <w:p>
      <w:pPr>
        <w:pStyle w:val="Normal"/>
        <w:rPr/>
      </w:pPr>
      <w:r>
        <w:rPr/>
        <w:t xml:space="preserve">       </w:t>
      </w:r>
      <w:r>
        <w:rPr/>
        <w:t>По разделу охрана окружающей среды ожидаемый  объем расходов 30,0 тыс. рублей</w:t>
      </w:r>
    </w:p>
    <w:p>
      <w:pPr>
        <w:pStyle w:val="Normal"/>
        <w:rPr/>
      </w:pPr>
      <w:r>
        <w:rPr/>
        <w:t xml:space="preserve">       </w:t>
      </w:r>
      <w:r>
        <w:rPr/>
        <w:t>Расходы на содержание. По образованию -17,0 тыс. рублей</w:t>
      </w:r>
    </w:p>
    <w:p>
      <w:pPr>
        <w:pStyle w:val="Normal"/>
        <w:rPr/>
      </w:pPr>
      <w:r>
        <w:rPr/>
        <w:t xml:space="preserve">       </w:t>
      </w:r>
      <w:r>
        <w:rPr/>
        <w:t>Расходы на пенсионное обеспечение предусмотрены в размере 53,5тысячи рублей, мероприятия с детьми инвалидами 15,0 тыс. рублей</w:t>
      </w:r>
    </w:p>
    <w:p>
      <w:pPr>
        <w:pStyle w:val="Normal"/>
        <w:rPr/>
      </w:pPr>
      <w:r>
        <w:rPr/>
        <w:t xml:space="preserve">       </w:t>
      </w:r>
      <w:r>
        <w:rPr/>
        <w:t>Ожидаемое исполнение бюджета  поселения  на 2014 год – дефицитом-57,65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Зав.секторам по финансовым      Г.М. Шириезданова</w:t>
      </w:r>
    </w:p>
    <w:p>
      <w:pPr>
        <w:pStyle w:val="Normal"/>
        <w:rPr/>
      </w:pPr>
      <w:r>
        <w:rPr/>
        <w:t>вопросам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48:00Z</dcterms:created>
  <dc:creator>User</dc:creator>
  <dc:description/>
  <cp:keywords/>
  <dc:language>en-US</dc:language>
  <cp:lastModifiedBy>Admin</cp:lastModifiedBy>
  <cp:lastPrinted>2014-12-05T11:21:00Z</cp:lastPrinted>
  <dcterms:modified xsi:type="dcterms:W3CDTF">2014-12-11T13:53:00Z</dcterms:modified>
  <cp:revision>4</cp:revision>
  <dc:subject/>
  <dc:title>Оценка ожидаемого исполнения бюджета на текущий финансовый год  по  муниципальному образованию Малмыжское городское поселение  2014 год</dc:title>
</cp:coreProperties>
</file>