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«___» ___________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__________ 2014 года № ____ «О приватизации муниципального имущества без объявления цены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 xml:space="preserve">», в лице главы администрации городского поселения </w:t>
      </w:r>
      <w:r>
        <w:rPr>
          <w:i/>
          <w:sz w:val="26"/>
          <w:szCs w:val="26"/>
        </w:rPr>
        <w:t>Ашраповой Фатимы Габдулловны</w:t>
      </w:r>
      <w:r>
        <w:rPr>
          <w:sz w:val="26"/>
          <w:szCs w:val="26"/>
        </w:rPr>
        <w:t>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.07.2002г. № 549 (далее по тексту – Положение), положениями информационного сообщения о проведении продажи без объявления цены по продаже муниципального недвижимого имущества, опубликованного в газете «Сельская правда»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ий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дание бани, общей площадью 805,9 кв.м. и здание котельной, общей площадью 191,1 кв.м. с земельным участком кадастровый номер 43:17:310101:387, общей площадью 4441 кв.м., по адресу: г. Малмыж, ул. Комсомольская, д. 79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снование для продажи имущества без объявления цены – распоряжение администрации Малмыжского городского поселения  от </w:t>
      </w:r>
      <w:r>
        <w:rPr>
          <w:color w:val="FF0000"/>
          <w:sz w:val="26"/>
          <w:szCs w:val="26"/>
        </w:rPr>
        <w:t>26 февраля</w:t>
      </w:r>
      <w:r>
        <w:rPr>
          <w:sz w:val="26"/>
          <w:szCs w:val="26"/>
        </w:rPr>
        <w:t xml:space="preserve"> 2014 года № </w:t>
      </w:r>
      <w:r>
        <w:rPr>
          <w:color w:val="FF0000"/>
          <w:sz w:val="26"/>
          <w:szCs w:val="26"/>
        </w:rPr>
        <w:t>18</w:t>
      </w:r>
      <w:r>
        <w:rPr>
          <w:sz w:val="26"/>
          <w:szCs w:val="26"/>
        </w:rPr>
        <w:t xml:space="preserve"> «О приватизации муниципального имущества без объявления цены».</w:t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без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, в случае решения Покупателя внести единовременный платеж на счет УФК по Кировской области (Администрация Малмыжского района) р/сч 40101810900000010001 в ГРКЦ ГУ Банка России, ИНН 4317001480, БИК 043304001, код 93611402053100000410, ОКТМО 3362310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 предоставление рассрочки платежа на срок 6 месяцев со дня заключения договора купли продажи. Размер ежемесячного платежа, рассчитывается путем деления цены предложенной покупателем на 6 месяцев. По желанию покупателя ежемесячный платеж может быть увеличен. Уменьшение ежемесячного платежа не предусмотрен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жемесячный платеж вносится 25 числа каждого меся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еречисления первого ежемесячного платежа, в случае рассрочки, либо после полной оплаты Покупателем приобретаемого Имущества, в случае перечисления единовременного платеж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момента передачи покупателю приобретенного в рассрочку имущества до момента его полной оплаты указанное имущество в силу ФЗ № 178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Ф.Г. Ашра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Малмыж                                                                            «__»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, нижеподписавшиеся, администрация Малмыжского городского поселения, (Продавец)  в лице главы администрации городского поселения </w:t>
      </w:r>
      <w:r>
        <w:rPr>
          <w:i/>
          <w:sz w:val="28"/>
          <w:szCs w:val="28"/>
        </w:rPr>
        <w:t>Ашраповой Фатимы Габдулловны</w:t>
      </w:r>
      <w:r>
        <w:rPr>
          <w:sz w:val="28"/>
          <w:szCs w:val="28"/>
        </w:rPr>
        <w:t>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4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бани, общей площадью 805,9 кв.м. и здание котельной, общей площадью 191,1 кв.м. с земельным участком кадастровый номер 43:17:310101:387, общей площадью 4441 кв.м.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Ф.Г. Ашра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29:00Z</dcterms:created>
  <dc:creator>User</dc:creator>
  <dc:description/>
  <cp:keywords/>
  <dc:language>en-US</dc:language>
  <cp:lastModifiedBy>User</cp:lastModifiedBy>
  <cp:lastPrinted>2007-06-29T07:57:00Z</cp:lastPrinted>
  <dcterms:modified xsi:type="dcterms:W3CDTF">2014-03-27T09:29:00Z</dcterms:modified>
  <cp:revision>2</cp:revision>
  <dc:subject/>
  <dc:title>                                            Д О Г О В О Р</dc:title>
</cp:coreProperties>
</file>