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    «___» ___________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14 апреля 2016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5 «О продаже муниципального имущества на аукционе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тивное здание, общей площадью 955,3 кв.м. кадастровый номер – </w:t>
      </w:r>
      <w:r>
        <w:rPr/>
        <w:t>43:17:310102:311</w:t>
      </w:r>
      <w:r>
        <w:rPr>
          <w:sz w:val="26"/>
          <w:szCs w:val="26"/>
        </w:rPr>
        <w:t>, этажность – 2, материал стен – кирпичные, назначение – нежилое, с земельным участком кадастровый номер 43:17:310129:109, общей площадью 1675,0 кв.м., категория земель – земли населенных пунктов, разрешенное использование – общественное управление по адресу: г. Малмыж, ул. Дружбы, д. 2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14 апреля 2016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25 «О продаже муниципального имущества на аукцио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.ч. НДС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Администрация Малмыжского района г. Малмыж) р/сч 40101810900000010001 в отделение Киров, ИНН 4317001480, БИК 043304001, код 93611402053130000410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 ГУ  Банка Росс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ир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Ф.Г. Ашрап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Малмыж                                                                            «__»_________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6 года Продавец передает, а Покупатель принимает в собственность полностью оплаченное имущест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здание, кадастровый номер 43:17:310102:311, общей площадью 955,3 кв.м. с земельным участком кадастровый номер 43:17:310129:109, общей площадью 1675,0 кв.м. по адресу: г. Малмыж, ул. Дружбы, д. 2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Ф.Г. Ашрап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57:00Z</dcterms:created>
  <dc:creator>User</dc:creator>
  <dc:description/>
  <cp:keywords/>
  <dc:language>en-US</dc:language>
  <cp:lastModifiedBy>User</cp:lastModifiedBy>
  <cp:lastPrinted>2016-04-14T11:58:00Z</cp:lastPrinted>
  <dcterms:modified xsi:type="dcterms:W3CDTF">2016-04-14T08:58:00Z</dcterms:modified>
  <cp:revision>6</cp:revision>
  <dc:subject/>
  <dc:title>                                            Д О Г О В О Р</dc:title>
</cp:coreProperties>
</file>