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A;Arial Unicode MS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Годовой 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 xml:space="preserve">об исполнении плана реализации </w:t>
      </w:r>
      <w:r>
        <w:rPr>
          <w:rFonts w:eastAsia="A;Arial Unicode MS" w:cs="Times New Roman" w:ascii="Times New Roman" w:hAnsi="Times New Roman"/>
          <w:b/>
          <w:sz w:val="52"/>
          <w:szCs w:val="52"/>
        </w:rPr>
        <w:t>муниципаль</w:t>
      </w:r>
      <w:r>
        <w:rPr>
          <w:rFonts w:cs="Times New Roman" w:ascii="Times New Roman" w:hAnsi="Times New Roman"/>
          <w:b/>
          <w:sz w:val="52"/>
          <w:szCs w:val="52"/>
        </w:rPr>
        <w:t>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Профилактика правонарушений и борьба с преступностью в муниципальном образовании Малмыжское городское поселение Кировской области»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R;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з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  <w:r>
        <w:br w:type="page"/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right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Форма № </w:t>
      </w:r>
      <w:r>
        <w:rPr>
          <w:rFonts w:eastAsia="A;Arial Unicode MS"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right"/>
        <w:rPr>
          <w:rFonts w:eastAsia="A;Arial Unicode MS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</w:t>
      </w:r>
      <w:r>
        <w:rPr>
          <w:rFonts w:eastAsia="A;Arial Unicode MS"/>
          <w:sz w:val="28"/>
          <w:szCs w:val="28"/>
        </w:rPr>
        <w:t>к Порядку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rFonts w:eastAsia="R;Times New Roman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Сведения о внесенных в </w:t>
      </w:r>
      <w:r>
        <w:rPr>
          <w:rFonts w:eastAsia="A;Arial Unicode MS"/>
          <w:b/>
          <w:sz w:val="28"/>
          <w:szCs w:val="28"/>
        </w:rPr>
        <w:t>муниципальную</w:t>
      </w:r>
      <w:r>
        <w:rPr>
          <w:b/>
          <w:sz w:val="28"/>
          <w:szCs w:val="28"/>
        </w:rPr>
        <w:t xml:space="preserve">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31.12.2015</w:t>
      </w:r>
      <w:r>
        <w:rPr>
          <w:sz w:val="28"/>
          <w:szCs w:val="28"/>
          <w:u w:val="single"/>
          <w:vertAlign w:val="superscript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филактика правонарушений и борьба с преступностью в муниципальном образовании Малмыжское городское поселение Киров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 – 2015 год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</w:rPr>
        <w:t>Ответственный исполнитель: Администрация Малмыжского городского поселения Кировской области</w:t>
      </w:r>
    </w:p>
    <w:p>
      <w:pPr>
        <w:pStyle w:val="Normal"/>
        <w:tabs>
          <w:tab w:val="clear" w:pos="708"/>
          <w:tab w:val="left" w:pos="6555" w:leader="none"/>
          <w:tab w:val="left" w:pos="7000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092"/>
        <w:gridCol w:w="1944"/>
        <w:gridCol w:w="1820"/>
        <w:gridCol w:w="2816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Суть изменений (краткое изложение</w:t>
            </w:r>
            <w:r>
              <w:rPr>
                <w:rFonts w:eastAsia="A;Arial Unicode MS"/>
                <w:sz w:val="28"/>
                <w:szCs w:val="28"/>
              </w:rPr>
              <w:t xml:space="preserve"> и их обосновани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11.2015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а финансирования программных мероприяти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12.2015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а финансирования программных мероприятий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2960"/>
        <w:jc w:val="both"/>
        <w:rPr/>
      </w:pPr>
      <w:r>
        <w:rPr>
          <w:sz w:val="28"/>
          <w:szCs w:val="28"/>
        </w:rPr>
        <w:t xml:space="preserve">Форма № </w:t>
      </w:r>
      <w:r>
        <w:rPr>
          <w:rFonts w:eastAsia="A;Arial Unicode MS"/>
          <w:sz w:val="28"/>
          <w:szCs w:val="28"/>
        </w:rPr>
        <w:t>2</w:t>
      </w:r>
    </w:p>
    <w:p>
      <w:pPr>
        <w:pStyle w:val="Normal"/>
        <w:ind w:firstLine="1296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к Порядку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плана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Профилактика правонарушений и борьба с                   преступностью в муниципальном образовании Малмыжское городское поселение Кировской области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6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626"/>
        <w:gridCol w:w="1337"/>
        <w:gridCol w:w="1446"/>
        <w:gridCol w:w="1369"/>
        <w:gridCol w:w="1446"/>
        <w:gridCol w:w="1886"/>
        <w:gridCol w:w="1154"/>
        <w:gridCol w:w="1154"/>
        <w:gridCol w:w="2461"/>
      </w:tblGrid>
      <w:tr>
        <w:trPr>
          <w:trHeight w:val="1261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срок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актический срок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инансового обеспечения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за ______________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иод)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тыс. рублей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й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rFonts w:eastAsia="R;Times New Roman"/>
              </w:rPr>
              <w:t xml:space="preserve"> </w:t>
            </w:r>
            <w:r>
              <w:rPr/>
              <w:t>(краткое описание)*</w:t>
            </w:r>
          </w:p>
        </w:tc>
      </w:tr>
      <w:tr>
        <w:trPr>
          <w:trHeight w:val="176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ссовые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rFonts w:eastAsia="R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)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329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Проведение мероприятия «День молодежи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vertAlign w:val="subscript"/>
              </w:rPr>
              <w:t xml:space="preserve">Администрация городского поселения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по плану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1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bscript"/>
              </w:rPr>
              <w:t xml:space="preserve">Проведена военно-историческая игра для молодежи  «Правнуки Победы», в рамках городского праздника «День молодежи» с целью патриотического </w:t>
            </w:r>
            <w:r>
              <w:rPr>
                <w:sz w:val="18"/>
                <w:szCs w:val="18"/>
              </w:rPr>
              <w:t>воспитания молодежи, а также развитие положительного отношения молодежи к ценностям общества и наследию В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76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76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346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364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и поддержка деятельности добровольных общественных формирований граждан по охране общественного порядка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Администрация городского поселе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по плану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Страхование членов ДНД, поощрение самых активных членов ДНД по итогам работы каждого квартала, приобретение удостоверений.</w:t>
            </w:r>
          </w:p>
        </w:tc>
      </w:tr>
      <w:tr>
        <w:trPr>
          <w:trHeight w:val="347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343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367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2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2 руб.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606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457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Создание системы видеонаблюдения за местами массового скопления граждан и транспортными потоками на территории городского поселен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Администрация городского поселе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по плану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Обслуживание и ремонт системы видеонаблюдения.</w:t>
            </w:r>
          </w:p>
        </w:tc>
      </w:tr>
      <w:tr>
        <w:trPr>
          <w:trHeight w:val="606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381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335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4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4 руб.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606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351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Разработка и распространение среди населения памяток (листовок) о порядке действий при обнаружении совершения правонарушений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Администрация городского поселе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по плану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Распространение среди населения листовок о порядке действий при обнаружении совершения правонарушений</w:t>
            </w:r>
          </w:p>
        </w:tc>
      </w:tr>
      <w:tr>
        <w:trPr>
          <w:trHeight w:val="36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2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2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2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2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2600"/>
        <w:rPr/>
      </w:pPr>
      <w:r>
        <w:rPr>
          <w:sz w:val="28"/>
          <w:szCs w:val="28"/>
        </w:rPr>
        <w:t xml:space="preserve">Форма № </w:t>
      </w:r>
      <w:r>
        <w:rPr>
          <w:rFonts w:eastAsia="A;Arial Unicode MS"/>
          <w:sz w:val="28"/>
          <w:szCs w:val="28"/>
        </w:rPr>
        <w:t>3</w:t>
      </w:r>
    </w:p>
    <w:p>
      <w:pPr>
        <w:pStyle w:val="Normal"/>
        <w:ind w:firstLine="1260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к Порядку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стижении показателей эффективности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правонарушений и борьба с преступностью в муниципальном образовании Малмыжское городское поселение Кировской области»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992"/>
        <w:gridCol w:w="1701"/>
        <w:gridCol w:w="1635"/>
        <w:gridCol w:w="6"/>
        <w:gridCol w:w="1194"/>
        <w:gridCol w:w="2286"/>
      </w:tblGrid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программы, наименование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год, предшествующий отчетному 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регистрированных преступлений, в том числе тяжких и особо тяж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нижение общего числа зарегистрированных преступлений, в том числе тяжких и особо тяжких на 2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ичество зарегистрированных преступлений, в том числе тяжких и особо тяжких, совершенных лицами ранее судим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нижение общего числа зарегистрированных преступлений, в том числе тяжких и особо тяжких, совершенных лицами ранее судимыми на 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ичество зарегистрированных преступлений, совершенных несовершеннолет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нижение общего числа зарегистрированных преступлений, совершенных несовершеннолетними на 8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административ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нижение общего числа административных правонарушений на 55,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административных правонарушений, совершенных несовершеннолет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нижение общего числа административных правонарушений, совершенных несовершеннолетними на 4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дорожно-транспортных происше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нижение количества зарегистрированных дорожно-транспортных происшествий на 37,5%</w:t>
            </w:r>
          </w:p>
        </w:tc>
      </w:tr>
    </w:tbl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алмыж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          Ф.Г. Ашрапова</w:t>
      </w:r>
    </w:p>
    <w:sectPr>
      <w:headerReference w:type="default" r:id="rId2"/>
      <w:type w:val="nextPage"/>
      <w:pgSz w:orient="landscape" w:w="16838" w:h="11906"/>
      <w:pgMar w:left="902" w:right="458" w:gutter="0" w:header="345" w:top="401" w:footer="0" w:bottom="36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A;Arial Unicode MS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A;Arial Unicode MS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08:00Z</dcterms:created>
  <dc:creator>горсовет</dc:creator>
  <dc:description/>
  <cp:keywords/>
  <dc:language>en-US</dc:language>
  <cp:lastModifiedBy>User</cp:lastModifiedBy>
  <cp:lastPrinted>2016-05-05T11:10:00Z</cp:lastPrinted>
  <dcterms:modified xsi:type="dcterms:W3CDTF">2016-05-05T07:12:00Z</dcterms:modified>
  <cp:revision>3</cp:revision>
  <dc:subject/>
  <dc:title>Годовой отчет</dc:title>
</cp:coreProperties>
</file>