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/>
      </w:pPr>
      <w:r>
        <w:rPr>
          <w:rFonts w:cs="Times New Roman" w:ascii="Times New Roman" w:hAnsi="Times New Roman"/>
          <w:b/>
          <w:bCs/>
          <w:color w:val="FF0000"/>
          <w:spacing w:val="-5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FF0000"/>
          <w:spacing w:val="-5"/>
          <w:sz w:val="28"/>
          <w:szCs w:val="28"/>
        </w:rPr>
        <w:t>направлены на опубликование 23 апреля 2015</w:t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/>
      </w:pPr>
      <w:r>
        <w:rPr>
          <w:rFonts w:cs="Times New Roman" w:ascii="Times New Roman" w:hAnsi="Times New Roman"/>
          <w:bCs/>
          <w:color w:val="FF0000"/>
          <w:spacing w:val="-5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color w:val="FF0000"/>
          <w:spacing w:val="-5"/>
          <w:sz w:val="28"/>
          <w:szCs w:val="28"/>
        </w:rPr>
        <w:t>по эл.почте</w:t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ведения о доходах, об имуществе и обязательствах имущественного характера муниципальных служащих                               МКУ Администрация  Малмыжского городского поселения Кировской области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  и членов их сем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за отчетный финансовый год с 1 января 2014 по 31 декабря 2014 года)</w:t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126"/>
        <w:gridCol w:w="1134"/>
        <w:gridCol w:w="993"/>
        <w:gridCol w:w="1133"/>
        <w:gridCol w:w="1701"/>
        <w:gridCol w:w="924"/>
        <w:gridCol w:w="1060"/>
        <w:gridCol w:w="1500"/>
        <w:gridCol w:w="147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Фамилия, им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отчество муниципаль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</w:rPr>
              <w:t>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8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Деклариров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ный годов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доход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Перечень объектов недвижим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имущества, находящихся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пользован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Сведения об источниках получения средств, за счет которых совершена сделка по приобретению имуще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бъектов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недвиж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щадь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расположе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4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Вид и мар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транспортно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объектов недвижимос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о-щадь кв.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распо-ло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е-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Вид </w:t>
            </w:r>
          </w:p>
          <w:p>
            <w:pPr>
              <w:pStyle w:val="Normal"/>
              <w:shd w:fill="FFFFFF" w:val="clear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имущества</w:t>
            </w:r>
          </w:p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 получения средст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шрап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има Габдуллов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9319,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0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Gen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уп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уза Муда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12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3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208937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ездан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ения Минмул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413871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в 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4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1/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в 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ешки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 Хале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342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29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Ю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исамее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наз Габдулх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42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 соб-ть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 соб-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ihatsu Sir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 кредитные средств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33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 соб-ть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 соб-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 кредитные средств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ее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дул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909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Ka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, средства родител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25:00Z</dcterms:created>
  <dc:creator>админ</dc:creator>
  <dc:description/>
  <cp:keywords/>
  <dc:language>en-US</dc:language>
  <cp:lastModifiedBy>горсовет</cp:lastModifiedBy>
  <dcterms:modified xsi:type="dcterms:W3CDTF">2015-04-23T06:16:00Z</dcterms:modified>
  <cp:revision>8</cp:revision>
  <dc:subject/>
  <dc:title/>
</cp:coreProperties>
</file>