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right" w:pos="104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к порядку опубликования сведений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о ходе исполнения бюджета,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численности муниципальных служащи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и работников муниципальных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учреждений и затрат на их 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____________ № ______</w:t>
      </w:r>
    </w:p>
    <w:p>
      <w:pPr>
        <w:pStyle w:val="Normal"/>
        <w:ind w:firstLine="6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 расходов бюджета муниципального образования  Малмыжского городского поселения Кировской области за 9 месяцев  на 2016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34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774"/>
        <w:gridCol w:w="1540"/>
        <w:gridCol w:w="1400"/>
      </w:tblGrid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показателя по расходам бюджета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лан текущего финансового года, тыс. руб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%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алмыж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 Российской Федерации и муниципального образ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60,3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охранительная деятельность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ая безопасн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8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прир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560" w:leader="none"/>
        </w:tabs>
        <w:ind w:firstLine="5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44:00Z</dcterms:created>
  <dc:creator>Admin</dc:creator>
  <dc:description/>
  <cp:keywords/>
  <dc:language>en-US</dc:language>
  <cp:lastModifiedBy>User</cp:lastModifiedBy>
  <cp:lastPrinted>2016-10-27T11:29:00Z</cp:lastPrinted>
  <dcterms:modified xsi:type="dcterms:W3CDTF">2016-10-27T08:29:00Z</dcterms:modified>
  <cp:revision>14</cp:revision>
  <dc:subject/>
  <dc:title>Приложение № 8</dc:title>
</cp:coreProperties>
</file>