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опубликования сведени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 ходе исполнения бюджета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численности муниципальных служащих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работников муниципальных учреждений</w:t>
      </w:r>
    </w:p>
    <w:p>
      <w:pPr>
        <w:pStyle w:val="Normal"/>
        <w:tabs>
          <w:tab w:val="clear" w:pos="708"/>
          <w:tab w:val="left" w:pos="4470" w:leader="none"/>
          <w:tab w:val="right" w:pos="9638" w:leader="none"/>
        </w:tabs>
        <w:autoSpaceDE w:val="false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и затрат на их денежное содерж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е учреждений и фактических затра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их денежное содержание  за 9 месяцев 2016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890"/>
        <w:gridCol w:w="2613"/>
      </w:tblGrid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работник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</w:t>
              <w:br/>
              <w:t xml:space="preserve">работников, </w:t>
              <w:br/>
              <w:t>чел.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  бюджета на  </w:t>
              <w:br/>
              <w:t xml:space="preserve">заработную  плату за </w:t>
              <w:br/>
              <w:t xml:space="preserve">отчетный период,  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и муниципальных учреждени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ное должностное лиц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55:00Z</dcterms:created>
  <dc:creator>User</dc:creator>
  <dc:description/>
  <cp:keywords/>
  <dc:language>en-US</dc:language>
  <cp:lastModifiedBy>User</cp:lastModifiedBy>
  <dcterms:modified xsi:type="dcterms:W3CDTF">2016-10-27T08:55:00Z</dcterms:modified>
  <cp:revision>2</cp:revision>
  <dc:subject/>
  <dc:title/>
</cp:coreProperties>
</file>