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b/>
          <w:sz w:val="28"/>
          <w:szCs w:val="28"/>
        </w:rPr>
        <w:t xml:space="preserve"> внесении изменений в решение городской Думы от 21.12.2018 № 1/15 «О бюджете 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ДОХОДОВ   </w:t>
      </w:r>
      <w:r>
        <w:rPr>
          <w:spacing w:val="-6"/>
          <w:sz w:val="28"/>
          <w:szCs w:val="28"/>
        </w:rPr>
        <w:t>24308,409 тыс. рублей (двадцать четыре миллиона  триста восемь тысяч четыреста девять рублей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АСХОДЫ  БЮДЖЕТА ПОСЕЛЕН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Повышение эффективности деятельности администрации Малмыжском городском поселении Кировской области на 2018-2021 гг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ы расходы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-обслуживание уличного освещения -на 100,0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иловка, вырубка сухих деревьев-70,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з веток с кладбища-70,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контейнерных площадок-3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ы транспортные расходы на 236,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транспортной инфраструктуры в Малмыжском городском поселении Кировской области на  2018-202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ы расходы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тротуара по ул.Тургенева-616,769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нтроль по ремонту тротуара по ул.Тургенева-12,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ы расходы на штраф за нарушение законодательства РФ о безопасности дорожного движения -1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рог на 1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Управление муниципальным имуществом Малмыжского городского поселения Малмыжского района Кировской области» на 2018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ы расходы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фонтана в центре города-30,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канализационных сетей-185,47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ы расходы на ремонт канализационных сетей РМЗ-385,47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на 2018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материалы для ремонта системы видеонаблюдения на 1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РАСХОДОВ: </w:t>
      </w:r>
      <w:r>
        <w:rPr>
          <w:spacing w:val="-6"/>
          <w:sz w:val="28"/>
          <w:szCs w:val="28"/>
        </w:rPr>
        <w:t>25913,409 тыс. рублей (двадцать пять миллионов девятьсот тринадцать тысяч четыреста девять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rPr/>
      </w:pPr>
      <w:r>
        <w:rPr>
          <w:sz w:val="28"/>
          <w:szCs w:val="28"/>
        </w:rPr>
        <w:t>по финансовым вопросам :                                                    Гильмутдинова О.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4:00Z</dcterms:created>
  <dc:creator>User</dc:creator>
  <dc:description/>
  <cp:keywords/>
  <dc:language>en-US</dc:language>
  <cp:lastModifiedBy>Владелец</cp:lastModifiedBy>
  <cp:lastPrinted>2019-06-07T11:50:00Z</cp:lastPrinted>
  <dcterms:modified xsi:type="dcterms:W3CDTF">2019-06-07T08:50:00Z</dcterms:modified>
  <cp:revision>47</cp:revision>
  <dc:subject/>
  <dc:title/>
</cp:coreProperties>
</file>