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0.2014                                                                                                № 2/17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29.11.2013 № 1/3 «О бюджете муниципального образования Малмыжское городское поселение Малмыжского района Кировской области на 2014 год»</w:t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9.11.2013 № 1/11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4 год»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4 год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1) общий объем доходов бюджета поселения в сумме 17790,409 тыс. рублей          (Семнадцать миллионов семьсот девяносто тысяч четыреста девять   рублей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2) общий объем расходов бюджета поселения в сумме 17848,064 тыс. рублей (Семнадцать  миллионов  восемьсот сорок  восемь тысяч  шестьдесят четыре  рубля);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)  дефицит бюджета поселения в сумме 57,655 рубля (пятьдесят семь тысяч шестьсот пятьдесят пять рублей).».</w:t>
      </w:r>
    </w:p>
    <w:p>
      <w:pPr>
        <w:pStyle w:val="Subtitle"/>
        <w:ind w:firstLine="4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tabs>
          <w:tab w:val="clear" w:pos="708"/>
          <w:tab w:val="right" w:pos="360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.2. Внести изменения в приложение № 5 решения – «Прогнозируемые объемы поступлений доходов  бюджета городского  поселения на 2014 год»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.3. Внести изменения и утвердить в новой редакции приложение № 6 решения – «Распределение бюджетных ассигнований по целевым статьям (муниципальным программам и не программным направлениям деятельности), группам видов  расходов   классификации расходов бюджета    на 2014 год». Прилагаетс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4. Внести изменения и утвердить в новой редакции приложение № 7 решения – «Ведомственная структура расходов бюджета поселения на 2014 г. Прилагается. </w:t>
      </w:r>
    </w:p>
    <w:p>
      <w:pPr>
        <w:pStyle w:val="Subtitle"/>
        <w:tabs>
          <w:tab w:val="clear" w:pos="708"/>
          <w:tab w:val="right" w:pos="360" w:leader="none"/>
        </w:tabs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1.5. Внести изменения и утвердить в новой редакции приложение № 8 решения – «Распределение бюджетных ассигнований по разделам и подразделам классификации расходов  бюджетов на 2014 год». Прилагается.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right" w:pos="36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6. Внести изменения и утвердить в новой редакции приложение № 9 решения – «Источники финансирования дефицита бюджета поселения на 2014 год»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Cs/>
        </w:rPr>
        <w:t xml:space="preserve">      </w:t>
      </w:r>
      <w:r>
        <w:rPr>
          <w:b w:val="false"/>
          <w:bCs/>
        </w:rPr>
        <w:t xml:space="preserve">2. Опубликовать настоящее </w:t>
      </w:r>
      <w:r>
        <w:rPr>
          <w:b w:val="false"/>
          <w:spacing w:val="-13"/>
        </w:rPr>
        <w:t xml:space="preserve"> решение в Информационном бюллетене органов местного самоуправления</w:t>
      </w:r>
      <w:r>
        <w:rPr>
          <w:b w:val="false"/>
        </w:rPr>
        <w:t xml:space="preserve"> муниципального образования</w:t>
      </w:r>
      <w:r>
        <w:rPr/>
        <w:t xml:space="preserve"> </w:t>
      </w:r>
      <w:r>
        <w:rPr>
          <w:b w:val="false"/>
        </w:rPr>
        <w:t>Малмыжское городское поселение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User</dc:creator>
  <dc:description/>
  <cp:keywords/>
  <dc:language>en-US</dc:language>
  <cp:lastModifiedBy>Admin</cp:lastModifiedBy>
  <dcterms:modified xsi:type="dcterms:W3CDTF">2014-11-05T07:13:00Z</dcterms:modified>
  <cp:revision>4</cp:revision>
  <dc:subject/>
  <dc:title>МАЛМЫЖСКАЯ  ГОРОДСКАЯ ДУМА</dc:title>
</cp:coreProperties>
</file>