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РЕШЕНИЕ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24.10. 2014                                                                                                № 5/17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г. Малмыж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ородской Думы от 15.11.2010 № 3/24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 Налоговым кодексом Российской Федерации, Федеральными законами от 06.10.2003   № 131-ФЗ  «Об общих принципах организации местного самоуправления в Российской Федерации» и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лмыжская городская Дума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1. Внести изменения в решение Малмыжской городской Думы от 15.11.2010 № 3/24 «Об установлении налога на имущество физических лиц» (далее Решение)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1.1. Пункт 6 Решения исключить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iCs w:val="false"/>
          <w:sz w:val="28"/>
          <w:szCs w:val="28"/>
        </w:rPr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-  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http://malmyzh43.ru/poselenija/malmyzhskoe-gorodskoe-poselenie</w:t>
        </w:r>
      </w:hyperlink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right="-26" w:hanging="0"/>
        <w:jc w:val="both"/>
        <w:outlineLvl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</w:t>
      </w:r>
      <w:r>
        <w:rPr>
          <w:i w:val="false"/>
          <w:iCs w:val="false"/>
          <w:sz w:val="28"/>
          <w:szCs w:val="28"/>
        </w:rPr>
        <w:t>3. Решение вступает в силу не ранее чем по истечении одного месяца со дня официального опубликования настоящего решения  и не ранее 1-го числа очередного налогового периода по налогу на имущество физических лиц.</w:t>
      </w:r>
    </w:p>
    <w:p>
      <w:pPr>
        <w:pStyle w:val="Normal"/>
        <w:widowControl/>
        <w:numPr>
          <w:ilvl w:val="0"/>
          <w:numId w:val="0"/>
        </w:numPr>
        <w:ind w:right="-26" w:hanging="0"/>
        <w:jc w:val="both"/>
        <w:outlineLvl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26" w:hanging="0"/>
        <w:jc w:val="both"/>
        <w:outlineLvl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26" w:hanging="0"/>
        <w:jc w:val="both"/>
        <w:outlineLvl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26" w:hanging="0"/>
        <w:jc w:val="both"/>
        <w:outlineLvl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26" w:hanging="0"/>
        <w:jc w:val="both"/>
        <w:outlineLvl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лава городского поселения     Ф.Г. Ашрапова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i w:val="false"/>
      <w:iCs w:val="false"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4:00Z</dcterms:created>
  <dc:creator>Manson</dc:creator>
  <dc:description/>
  <cp:keywords/>
  <dc:language>en-US</dc:language>
  <cp:lastModifiedBy>Admin</cp:lastModifiedBy>
  <cp:lastPrinted>2014-10-30T15:28:00Z</cp:lastPrinted>
  <dcterms:modified xsi:type="dcterms:W3CDTF">2014-11-05T07:14:00Z</dcterms:modified>
  <cp:revision>2</cp:revision>
  <dc:subject/>
  <dc:title>МАЛМЫЖСКАЯ ГОРОДСКАЯ ДУМА</dc:title>
</cp:coreProperties>
</file>