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0.2014                                                                                               № 6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й городской Думы от 15.11.2010 № 2/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1 статьи 394 Налогового кодекса Российской Федерации, п.5 статьи 27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Малмыжская городская Дума РЕШИЛА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 Внести изменения  в решение Малмыжской городской Думы от 15.11.2010 № 2/24 «Об установлении земельного налога на территории муниципального образования Малмыжское городское поселение» (далее Ре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дпункт 4.3 пункта  4 Решения исключи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-  </w:t>
      </w:r>
      <w:hyperlink r:id="rId2">
        <w:r>
          <w:rPr>
            <w:rStyle w:val="InternetLink"/>
            <w:sz w:val="28"/>
          </w:rPr>
          <w:t>http://malmyzh43.ru/poselenija/malmyzhskoe-gorodskoe-poselenie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2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не ранее, чем по истечении одного месяца со дня официального опубликования настоящего решения 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4:00Z</dcterms:created>
  <dc:creator>Manson</dc:creator>
  <dc:description/>
  <cp:keywords/>
  <dc:language>en-US</dc:language>
  <cp:lastModifiedBy>Admin</cp:lastModifiedBy>
  <cp:lastPrinted>2014-10-30T15:29:00Z</cp:lastPrinted>
  <dcterms:modified xsi:type="dcterms:W3CDTF">2014-11-05T07:14:00Z</dcterms:modified>
  <cp:revision>2</cp:revision>
  <dc:subject/>
  <dc:title>МАЛМЫЖСКАЯ ГОРОДСКАЯ ДУМА</dc:title>
</cp:coreProperties>
</file>