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05.2022                                                                                                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городского поселения от 25.04.2022 № 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Малмыжского городского поселения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изменения  в 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25.04.2022 № 52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Малмыжского городского поселения Малмыжского района Киров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ключить  в реестр мест (площадок) накопления ТКО, расположенных на территории Малмыжского городского поселения Кировской области, площадки согласно при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 и на сайтах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  </w:t>
      </w:r>
      <w:r>
        <w:rPr>
          <w:sz w:val="28"/>
        </w:rPr>
        <w:t>http://малмыж-адм. рф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.о. главы администрации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го поселения                                                                  С.Ю.Симиненко    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44:00Z</dcterms:created>
  <dc:creator>Admin</dc:creator>
  <dc:description/>
  <cp:keywords/>
  <dc:language>en-US</dc:language>
  <cp:lastModifiedBy>гор</cp:lastModifiedBy>
  <cp:lastPrinted>2022-05-23T10:29:00Z</cp:lastPrinted>
  <dcterms:modified xsi:type="dcterms:W3CDTF">2022-05-26T13:37:00Z</dcterms:modified>
  <cp:revision>6</cp:revision>
  <dc:subject/>
  <dc:title>лл</dc:title>
</cp:coreProperties>
</file>