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29.04.2019                                                                                                         № 82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азднич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язи с празднованием 74-й годовщины Победы в Великой Отечественной войне,  в соответствии с Федеральным законом № 131-ФЗ от 06.10.2003 «Об общих принципах организации местного самоуправления в Российской Федерации»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 9 мая 2019 года с 09.00 до 22.00 часов провести праздничные мероприятия, посвященные Дню Победы, программа мероприятий прилагаетс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Перекрыть движение автотранспорта 9 мая  2019 г.  с 8.00 до 14.00 часов по следующим улицам:</w:t>
      </w:r>
    </w:p>
    <w:p>
      <w:pPr>
        <w:pStyle w:val="Normal"/>
        <w:spacing w:lineRule="auto" w:line="360"/>
        <w:jc w:val="both"/>
        <w:rPr/>
      </w:pPr>
      <w:r>
        <w:rPr/>
        <w:t>улица Комсомольская от ул. Урицкого до ул. Чернышевского;</w:t>
      </w:r>
    </w:p>
    <w:p>
      <w:pPr>
        <w:pStyle w:val="Normal"/>
        <w:spacing w:lineRule="auto" w:line="360"/>
        <w:jc w:val="both"/>
        <w:rPr/>
      </w:pPr>
      <w:r>
        <w:rPr/>
        <w:t>улица Чернышевского от ул. Комсомольская до ул. Володарского;</w:t>
      </w:r>
    </w:p>
    <w:p>
      <w:pPr>
        <w:pStyle w:val="Normal"/>
        <w:spacing w:lineRule="auto" w:line="360"/>
        <w:jc w:val="both"/>
        <w:rPr/>
      </w:pPr>
      <w:r>
        <w:rPr/>
        <w:t>улица Карла Маркса от ул. Комсомольская до ул. Ленин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Рекомендовать ОМВД России по Малмыжскому району обеспечить правопорядок и безопасность дорожного движения на время проведения мероприят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4. Опубликовать настоящее  постановление на Информационных досках, стендах и на сайте администрации Малмыжского района </w:t>
      </w:r>
      <w:hyperlink r:id="rId2">
        <w:r>
          <w:rPr>
            <w:rStyle w:val="InternetLink"/>
          </w:rPr>
          <w:t>http://malmyzh43.ru/poselenija/malmyzhskoe-gorodskoe-poselenie</w:t>
        </w:r>
      </w:hyperlink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О.М. Алё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одготовке и  проведению празднования 74- й годовщины Победы в Великой Отечественной войне 1941 – 194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11"/>
        <w:gridCol w:w="3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 Малмыж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-14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ахта памя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амятника «Неизвестному Солдату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-14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открытой тематической площадки МКУК Малмыжская центральная библиотечная система Кировской области «Аллея слав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лощад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-14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открытой экспозиционной площадки МКУК Малмыжский краеведческий муз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 площад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0-10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и праздничное шествие  с возложением цветов и венков к памятнику «Неизвестному Солдат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дания администрации Малмыжского района до городской площа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10.3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тинг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«Память поколен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на городской площа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10.4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ий кросс «Во славу России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с площади РЭС до д. Ключи и обратно (10 км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11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ая программа духового оркестра «Победный ма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на городской площа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-12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чный концерт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«Победный ма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на городской площа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-12.3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спектакль «А зори здесь тих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 площад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23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нопоказ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«Апрель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салю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тадио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23.00–02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дискотека «Спасибо деду за Побед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МКУК Центр культуры и досуг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567" w:header="0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41:00Z</dcterms:created>
  <dc:creator>Manson</dc:creator>
  <dc:description/>
  <cp:keywords/>
  <dc:language>en-US</dc:language>
  <cp:lastModifiedBy>горсовет</cp:lastModifiedBy>
  <cp:lastPrinted>2019-05-07T08:50:00Z</cp:lastPrinted>
  <dcterms:modified xsi:type="dcterms:W3CDTF">2019-05-07T04:57:00Z</dcterms:modified>
  <cp:revision>6</cp:revision>
  <dc:subject/>
  <dc:title>АДМИНИСТРАЦИЯ</dc:title>
</cp:coreProperties>
</file>