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7.04.2018                                                                                                         № 107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праздничного мероприятия «1 Ма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Федеральным законом № 131-ФЗ от 06.10.2003 «Об общих принципах организации местного самоуправления в Российской Федерации», администрация Малмыжского городского поселения ПОСТАНОВЛЯЕТ: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1. Провести  праздничное мероприятие 01 мая  2017  с 11.00 до 20.00 часов на центральной площади г. Малмыжа по ул. Комсомольская, в соответствии с Программой праздника, прилагается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2. Создать организационный комитет по подготовке и проведению массового мероприятия «1 Мая», согласно приложения 1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3. Рекомендовать ОМВД России по Малмыжскому району обеспечить правопорядок и безопасность дорожного движения на время проведения праздничных мероприятий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3.1. На период праздничных мероприятий с 01.05.2018 г. по 02.05.2018 г. ограничить  движение автотранспорта  по ул. Комсомольская от ул. Урицкого до ул. Карла Маркса путем выставления бетонных ограждений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4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</w:t>
      </w:r>
      <w:hyperlink r:id="rId2">
        <w:r>
          <w:rPr>
            <w:rStyle w:val="InternetLink"/>
          </w:rPr>
          <w:t>http://malmyzh43.ru/poseleniia/malmyzhskoe-gorodskoe- poselenie</w:t>
        </w:r>
      </w:hyperlink>
      <w:r>
        <w:rPr>
          <w:lang w:bidi="en-US"/>
        </w:rPr>
        <w:t xml:space="preserve"> </w:t>
      </w:r>
      <w:r>
        <w:rPr/>
        <w:t xml:space="preserve">и на сайте </w:t>
      </w:r>
      <w:r>
        <w:rPr>
          <w:u w:val="single"/>
          <w:lang w:val="en-US"/>
        </w:rPr>
        <w:t>http</w:t>
      </w:r>
      <w:r>
        <w:rPr>
          <w:u w:val="single"/>
        </w:rPr>
        <w:t>://администрациягородамалмыжа.рф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алмыжского</w:t>
      </w:r>
    </w:p>
    <w:p>
      <w:pPr>
        <w:pStyle w:val="Normal"/>
        <w:jc w:val="both"/>
        <w:rPr/>
      </w:pPr>
      <w:r>
        <w:rPr/>
        <w:t>городского поселения       О.М. Алёш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48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Приложение 1</w:t>
      </w:r>
    </w:p>
    <w:p>
      <w:pPr>
        <w:pStyle w:val="Normal"/>
        <w:ind w:firstLine="648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У Т В Е Р Ж Д Е 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город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от 17.04.2018 №  10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 О С Т А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ый комитет по подготовке и проведению массового мероприятия «1 Мая»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00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1"/>
        <w:gridCol w:w="5353"/>
      </w:tblGrid>
      <w:tr>
        <w:trPr/>
        <w:tc>
          <w:tcPr>
            <w:tcW w:w="382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АЛЁШКИНА                                     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Оксана Мансуровна   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                </w:t>
            </w:r>
          </w:p>
        </w:tc>
        <w:tc>
          <w:tcPr>
            <w:tcW w:w="851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–</w:t>
            </w:r>
          </w:p>
        </w:tc>
        <w:tc>
          <w:tcPr>
            <w:tcW w:w="5353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лава администрации городского поселения, председатель комиссии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left" w:pos="510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ШАЙХУТДИНОВА                          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Анастасия Игоревна</w:t>
            </w:r>
          </w:p>
        </w:tc>
        <w:tc>
          <w:tcPr>
            <w:tcW w:w="851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–</w:t>
            </w:r>
          </w:p>
        </w:tc>
        <w:tc>
          <w:tcPr>
            <w:tcW w:w="5353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едущий специалист по общим вопросам администрации городского поселения, секретарь комиссии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Члены комиссии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353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left" w:pos="540" w:leader="none"/>
                <w:tab w:val="left" w:pos="510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ВАЛИЕВА                                       Любовь Васильевна                        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–</w:t>
            </w:r>
          </w:p>
        </w:tc>
        <w:tc>
          <w:tcPr>
            <w:tcW w:w="5353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left" w:pos="54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уководитель исполкома Малмыжского районного местного отделения партии «Единая Россия» депутат Малмыжской городской Думы (по согласованию);</w:t>
            </w:r>
          </w:p>
          <w:p>
            <w:pPr>
              <w:pStyle w:val="ConsPlusTitle"/>
              <w:widowControl/>
              <w:tabs>
                <w:tab w:val="clear" w:pos="708"/>
                <w:tab w:val="left" w:pos="54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left" w:pos="540" w:leader="none"/>
                <w:tab w:val="left" w:pos="510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БАЗЫЛБЕКОВА                                      Мадина Амерхановна                      </w:t>
            </w:r>
          </w:p>
        </w:tc>
        <w:tc>
          <w:tcPr>
            <w:tcW w:w="851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–</w:t>
            </w:r>
          </w:p>
        </w:tc>
        <w:tc>
          <w:tcPr>
            <w:tcW w:w="5353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left" w:pos="54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едседатель «Совета ветеранов» администрации городского поселения (по согласованию)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left" w:pos="540" w:leader="none"/>
                <w:tab w:val="left" w:pos="510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ГАЛИМЗЯНОВА                                     Любовь Анатольевна                  </w:t>
            </w:r>
          </w:p>
        </w:tc>
        <w:tc>
          <w:tcPr>
            <w:tcW w:w="851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–</w:t>
            </w:r>
          </w:p>
        </w:tc>
        <w:tc>
          <w:tcPr>
            <w:tcW w:w="5353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left" w:pos="54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иректор МКУК Малмыжский районный центр культуры и досуга (по согласованию)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ТАШЕВА                                        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Лидия Аркадьевна                            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–</w:t>
            </w:r>
          </w:p>
        </w:tc>
        <w:tc>
          <w:tcPr>
            <w:tcW w:w="5353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едседатель Малмыжского РайПО (по согласованию)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ЕНТЕГОВ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ладимир Евгеньевич</w:t>
            </w:r>
          </w:p>
        </w:tc>
        <w:tc>
          <w:tcPr>
            <w:tcW w:w="851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–</w:t>
            </w:r>
          </w:p>
        </w:tc>
        <w:tc>
          <w:tcPr>
            <w:tcW w:w="5353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меститель начальника полиции (по охране общественной безопасности и общественного порядка) ОМВД России по Малмыжскому району (по согласованию)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left" w:pos="510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САЙФУТДИНОВА                            Гульназ Рафизовна                            </w:t>
            </w:r>
          </w:p>
        </w:tc>
        <w:tc>
          <w:tcPr>
            <w:tcW w:w="851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–</w:t>
            </w:r>
          </w:p>
        </w:tc>
        <w:tc>
          <w:tcPr>
            <w:tcW w:w="5353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left" w:pos="510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управления культуры (по согласованию)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left" w:pos="510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АЛАМАТОВА</w:t>
            </w:r>
          </w:p>
          <w:p>
            <w:pPr>
              <w:pStyle w:val="ConsPlusTitle"/>
              <w:widowControl/>
              <w:tabs>
                <w:tab w:val="clear" w:pos="708"/>
                <w:tab w:val="left" w:pos="510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алина Николаевна</w:t>
            </w:r>
          </w:p>
        </w:tc>
        <w:tc>
          <w:tcPr>
            <w:tcW w:w="851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–</w:t>
            </w:r>
          </w:p>
        </w:tc>
        <w:tc>
          <w:tcPr>
            <w:tcW w:w="5353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left" w:pos="540" w:leader="none"/>
                <w:tab w:val="left" w:pos="510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едущий специалист по профилактике правонарушений и связям с общественностью администрации городского поселения;</w:t>
            </w:r>
          </w:p>
          <w:p>
            <w:pPr>
              <w:pStyle w:val="ConsPlusTitle"/>
              <w:widowControl/>
              <w:tabs>
                <w:tab w:val="clear" w:pos="708"/>
                <w:tab w:val="left" w:pos="510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left" w:pos="540" w:leader="none"/>
                <w:tab w:val="left" w:pos="510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ШИШКИНА                                     </w:t>
            </w:r>
          </w:p>
          <w:p>
            <w:pPr>
              <w:pStyle w:val="ConsPlusTitle"/>
              <w:widowControl/>
              <w:tabs>
                <w:tab w:val="clear" w:pos="708"/>
                <w:tab w:val="left" w:pos="510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лина Андреевна                         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5353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left" w:pos="540" w:leader="none"/>
                <w:tab w:val="left" w:pos="510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ведущий специалист по мобилизационной подготовке и защите государственной тайны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администрации Малмыжского района, председатель «Совета Молодежи» (по согласованию).</w:t>
            </w:r>
          </w:p>
          <w:p>
            <w:pPr>
              <w:pStyle w:val="ConsPlusTitle"/>
              <w:widowControl/>
              <w:tabs>
                <w:tab w:val="clear" w:pos="708"/>
                <w:tab w:val="left" w:pos="510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</w:t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Праздничная маевка», посвященная 1 мая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сто проведения: городская площадь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ремя проведения: 1 мая 2018 г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11.00 час. - торжественное открытие районной Доски Почета «Лучший по профессии-2018»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1.30 – праздничный концерт «Музыкальный квартал» творческих коллективов Детской школы искусств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18.00 – рок-фестиваль «Время перемен»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21.00 – дискотека «Мир! Труд! Май! Зажигай!» РЦКД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707" w:gutter="567" w:header="0" w:top="709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basedOn w:val="Style13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i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2:42:00Z</dcterms:created>
  <dc:creator>Manson</dc:creator>
  <dc:description/>
  <cp:keywords/>
  <dc:language>en-US</dc:language>
  <cp:lastModifiedBy>горсовет</cp:lastModifiedBy>
  <cp:lastPrinted>2018-04-19T13:40:00Z</cp:lastPrinted>
  <dcterms:modified xsi:type="dcterms:W3CDTF">2018-04-19T09:53:00Z</dcterms:modified>
  <cp:revision>11</cp:revision>
  <dc:subject/>
  <dc:title>АДМИНИСТРАЦИЯ</dc:title>
</cp:coreProperties>
</file>