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02.2018</w:t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№ 5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итинга</w:t>
      </w:r>
    </w:p>
    <w:p>
      <w:pPr>
        <w:pStyle w:val="Heading1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. 12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ого закона от 19 июня 2004г. № 54-ФЗ "О собраниях, митингах, демонстрациях, шествиях и пикетированиях" (с изменениями и дополнениями)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на основании письма Администрации Правительства Кировской области от 12.02.2018 № 1127-20/01-07: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Согласовать проведение публичного мероприятия в форме митинга Малмыжскому местному отделению Кировского регионального отделения политической партии ЛДПР  на центральной площади по ул. Комсомольская, 23 февраля 2018 с 11.45 до 13 .00 час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значить уполномоченным представителем  администрации Малмыжского городского поселения – Григоровских Юлию Евгеньевну, ведущего специалиста-юрисконсульта администрации город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тделу внутренних дел по Малмыжскому району назначить уполномоченного представителя в целях оказания организатору публичного мероприятия содействия в обеспечении общественного порядка и безопасности гражда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Информировать о проведении публичного мероприятия КОГБУЗ «Малмыжская ЦРБ» в целях оказания, при необходимости, неотложной медицинской помощ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О.М. Алё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583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0:00Z</dcterms:created>
  <dc:creator>User</dc:creator>
  <dc:description/>
  <cp:keywords/>
  <dc:language>en-US</dc:language>
  <cp:lastModifiedBy>гор</cp:lastModifiedBy>
  <cp:lastPrinted>2018-02-15T10:15:00Z</cp:lastPrinted>
  <dcterms:modified xsi:type="dcterms:W3CDTF">2018-02-21T07:13:00Z</dcterms:modified>
  <cp:revision>4</cp:revision>
  <dc:subject/>
  <dc:title>АДМИНИСТРАЦИЯ</dc:title>
</cp:coreProperties>
</file>