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                                                                                                    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421 от 01.12.2015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1.12.2015 № 421 «Об Административном регламенте предоставления муниципальной услуги «Внесение изменений в разрешение на строительство на территории муниципального образования  Малмыжское городское поселение Малмыжского района Кировской области»  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одпункт 5.2.1 пункта 5.2 раздела 5 Административного регламента дополнить абзацам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36:00Z</dcterms:created>
  <dc:creator>Manson</dc:creator>
  <dc:description/>
  <cp:keywords/>
  <dc:language>en-US</dc:language>
  <cp:lastModifiedBy>гор</cp:lastModifiedBy>
  <cp:lastPrinted>2018-08-03T08:52:00Z</cp:lastPrinted>
  <dcterms:modified xsi:type="dcterms:W3CDTF">2018-08-03T11:49:00Z</dcterms:modified>
  <cp:revision>7</cp:revision>
  <dc:subject/>
  <dc:title>Форма № 2</dc:title>
</cp:coreProperties>
</file>