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                                                                                                     № 2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90 от 04.10.2012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4.10.2012 № 190 «Об Административном регламенте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, расположенного на территории муниципального образования Малмыжское городское поселение Малмыжского района Кировской области»  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ункт 5.1 раздела 5 Административного регламента дополнить абзацам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13:00Z</dcterms:created>
  <dc:creator>Manson</dc:creator>
  <dc:description/>
  <cp:keywords/>
  <dc:language>en-US</dc:language>
  <cp:lastModifiedBy>гор</cp:lastModifiedBy>
  <cp:lastPrinted>2018-08-03T08:02:00Z</cp:lastPrinted>
  <dcterms:modified xsi:type="dcterms:W3CDTF">2018-08-03T11:59:00Z</dcterms:modified>
  <cp:revision>3</cp:revision>
  <dc:subject/>
  <dc:title>Форма № 2</dc:title>
</cp:coreProperties>
</file>