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7.2018                                                                                                       № 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75 от 28.07.2017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 (муниципальных) услуг посредством подачи заявителю единого заявления»,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  постановление администрации Малмыжского городского поселения от 28.07.2017 № 175 «Об Административном регламенте предоставления муниципальной услуги «Выдача разрешения на строительство объекта капитального строительства на территории муниципального образования Малмыжское городское поселение                          Малмыжского района Кировской области»   (далее – Административный регламент)  следующие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Пункт 5.3 раздела 5 Административного регламента дополнить абзацами следующего содержания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Cs w:val="28"/>
        </w:rPr>
        <w:t>«</w:t>
      </w:r>
      <w:r>
        <w:rPr>
          <w:sz w:val="28"/>
          <w:szCs w:val="28"/>
        </w:rPr>
        <w:t xml:space="preserve">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ё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en-US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Ж-курсив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25:00Z</dcterms:created>
  <dc:creator>Manson</dc:creator>
  <dc:description/>
  <cp:keywords/>
  <dc:language>en-US</dc:language>
  <cp:lastModifiedBy>гор</cp:lastModifiedBy>
  <cp:lastPrinted>2018-08-03T08:25:00Z</cp:lastPrinted>
  <dcterms:modified xsi:type="dcterms:W3CDTF">2018-08-03T12:01:00Z</dcterms:modified>
  <cp:revision>3</cp:revision>
  <dc:subject/>
  <dc:title>Форма № 2</dc:title>
</cp:coreProperties>
</file>