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4.07.2014                                                                                                 № 3/1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тмене решения Малмыж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.07.2012 № 4/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 от 19.05.1995 № 82-ФЗ «Об общественных объединениях», Законом области от 03.04.2003 №  146-ЗО «Об участии граждан  в охране общественного порядка на территории Кировской области», Малмыж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Решение Малмыжской городской Думы от 19.07.2012 № 4/35 «Об утверждении Положения о добровольной народной дружине» признать утратившим сил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14:00Z</dcterms:created>
  <dc:creator>админ</dc:creator>
  <dc:description/>
  <dc:language>en-US</dc:language>
  <cp:lastModifiedBy>админ</cp:lastModifiedBy>
  <cp:lastPrinted>2014-07-08T14:50:00Z</cp:lastPrinted>
  <dcterms:modified xsi:type="dcterms:W3CDTF">2014-07-08T10:50:00Z</dcterms:modified>
  <cp:revision>2</cp:revision>
  <dc:subject/>
  <dc:title/>
</cp:coreProperties>
</file>