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Администрация Малмыжского городского поселения информирует, что в соответствии с Распоряжением администрации Малмыжского городского поселения </w:t>
      </w:r>
      <w:r>
        <w:rPr>
          <w:color w:val="FF0000"/>
        </w:rPr>
        <w:t>№ 48 от 25.04.2014</w:t>
      </w:r>
      <w:r>
        <w:rPr/>
        <w:t xml:space="preserve"> на 25 июня 2014 года с </w:t>
      </w:r>
      <w:r>
        <w:rPr>
          <w:color w:val="FF0000"/>
        </w:rPr>
        <w:t>10</w:t>
      </w:r>
      <w:r>
        <w:rPr/>
        <w:t xml:space="preserve"> часов утра по адресу: г. Малмыж, ул. Чернышевского, д. 4, в каб. главы администрации городского поселения</w:t>
      </w:r>
      <w:r>
        <w:rPr>
          <w:b/>
        </w:rPr>
        <w:t xml:space="preserve"> </w:t>
      </w:r>
      <w:r>
        <w:rPr/>
        <w:t xml:space="preserve">назначен аукцион по продаже муниципального имущества: </w:t>
      </w:r>
    </w:p>
    <w:p>
      <w:pPr>
        <w:pStyle w:val="Normal"/>
        <w:jc w:val="both"/>
        <w:rPr/>
      </w:pPr>
      <w:r>
        <w:rPr/>
        <w:t>Лот № 1 – невостребованное административное здание, общей площадью 821,5 кв.м., невостребованное здание материального склада № 2, общей площадью 273,5 кв.м., с земельным участком кадастровый номер 43:17:310108:0059, общей площадью 6430,0 кв.м. по адресу: г. Малмыж, ул. Энергетиков, д. 7</w:t>
      </w:r>
    </w:p>
    <w:p>
      <w:pPr>
        <w:pStyle w:val="Normal"/>
        <w:jc w:val="both"/>
        <w:rPr/>
      </w:pPr>
      <w:r>
        <w:rPr/>
        <w:t>Аукцион - открытый по составу участников, с закрытой формой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чальная цена продаваемого имущества – 8 343 000</w:t>
      </w:r>
      <w:r>
        <w:rPr>
          <w:sz w:val="28"/>
          <w:szCs w:val="28"/>
        </w:rPr>
        <w:t xml:space="preserve"> </w:t>
      </w:r>
      <w:r>
        <w:rPr/>
        <w:t>рублей:</w:t>
      </w:r>
    </w:p>
    <w:p>
      <w:pPr>
        <w:pStyle w:val="Normal"/>
        <w:jc w:val="both"/>
        <w:rPr/>
      </w:pPr>
      <w:r>
        <w:rPr/>
        <w:t>Невостребованное административное здание</w:t>
      </w:r>
      <w:r>
        <w:rPr>
          <w:b/>
        </w:rPr>
        <w:t>–</w:t>
      </w:r>
      <w:r>
        <w:rPr/>
        <w:t xml:space="preserve"> </w:t>
      </w:r>
      <w:r>
        <w:rPr>
          <w:color w:val="FF0000"/>
        </w:rPr>
        <w:t>7 591 95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>Невостребованное здание материального склада № 2 – 161900</w:t>
      </w:r>
      <w:r>
        <w:rPr>
          <w:sz w:val="28"/>
          <w:szCs w:val="28"/>
        </w:rPr>
        <w:t xml:space="preserve"> </w:t>
      </w:r>
      <w:r>
        <w:rPr/>
        <w:t xml:space="preserve">руб. </w:t>
      </w:r>
    </w:p>
    <w:p>
      <w:pPr>
        <w:pStyle w:val="Normal"/>
        <w:jc w:val="both"/>
        <w:rPr/>
      </w:pPr>
      <w:r>
        <w:rPr/>
        <w:t>Земельный участок – 589 150 рублей.</w:t>
      </w:r>
    </w:p>
    <w:p>
      <w:pPr>
        <w:pStyle w:val="Normal"/>
        <w:ind w:firstLine="360"/>
        <w:jc w:val="both"/>
        <w:rPr/>
      </w:pPr>
      <w:r>
        <w:rPr/>
        <w:t>Сумма задатка для участия в аукционе составляет – 834 300 рублей и вносится</w:t>
      </w:r>
      <w:r>
        <w:rPr>
          <w:b/>
        </w:rPr>
        <w:t xml:space="preserve"> </w:t>
      </w:r>
      <w:r>
        <w:rPr/>
        <w:t>на следующие реквизиты:</w:t>
      </w:r>
      <w:r>
        <w:rPr>
          <w:b/>
        </w:rPr>
        <w:t xml:space="preserve"> </w:t>
      </w:r>
      <w:r>
        <w:rPr>
          <w:bCs/>
          <w:lang w:bidi="zxx"/>
        </w:rPr>
        <w:t xml:space="preserve">ИНН 4317006249, КПП 431701001, Финансовое управление администрации Малмыжского района (администрация Малмыжского городского поселения (л/с 05970170411)), р/с 40302810322080000001, БИК 043304787. кор.сч. 30101810600000000787                   </w:t>
      </w:r>
    </w:p>
    <w:p>
      <w:pPr>
        <w:pStyle w:val="Normal"/>
        <w:ind w:right="21" w:hanging="0"/>
        <w:jc w:val="both"/>
        <w:rPr>
          <w:bCs/>
          <w:lang w:bidi="zxx"/>
        </w:rPr>
      </w:pPr>
      <w:r>
        <w:rPr>
          <w:bCs/>
          <w:lang w:bidi="zxx"/>
        </w:rPr>
        <w:t>Банк Получателя: Кировский РФ ОАО «Россельхозбанк», г. Малмыж</w:t>
      </w:r>
    </w:p>
    <w:p>
      <w:pPr>
        <w:pStyle w:val="Normal"/>
        <w:ind w:firstLine="360"/>
        <w:jc w:val="both"/>
        <w:rPr/>
      </w:pPr>
      <w:r>
        <w:rPr/>
        <w:t>Задаток должен поступить на указанный счет не позднее - 03.06.201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>- в случае отзыва заявки Претендентом позднее даты окончания приема заявок, а также если участник аукциона не признан победителем либо аукцион признан несостоявшим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/>
      </w:pPr>
      <w:r>
        <w:rPr/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на аукцио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ем заявок осуществляется с момента опубликования информационного сообщения до 03.06.2014 г. с 8.00 часов до 16.00 часов по адресу: г. Малмыж, ул. Чернышевского, д. 4, кабинет № 6. Рассмотрение заявок состоится – 06.06.2014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необходимо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  опись представленных докумен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дические лица предоставляют: заверенные копии учредительных документов и  свидетельства о государственной регистрации юридического лица, документы, подтверждающие полномочия руководителя, сведения о доле РФ, субъектов РФ или муниципального образования в Уставном капитале, а так же выписку из решения уполномоченного органа юридического лица о совершении сделки (если это необходимо в соответствии с учредительными документами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едприниматели представляют документ, удостоверяющий личность, заверенные копии свидетельств о государственной регистрации и постановке на налоговый учё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случае подачи заявки представителем претендента, предъявляется доверенность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ые документы в части их оформления и содержания должны соответствовать требованиям законодательства РФ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2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/>
      </w:pPr>
      <w:r>
        <w:rPr/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/>
        <w:t>Победителем признается претендент предложивший наиболее высокую стоимость. При равенстве двух и более предложений о цене муниципального имущества, победителем признается тот участник, чья заявка была подана раньше других заяво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/>
        <w:t xml:space="preserve">Договор купли – продажи имущества заключается после истечения 10 рабочих дней со дня подведения итогов продажи имущества на аукционе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на аукцио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/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         Ф.Г. Ашрап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36:00Z</dcterms:created>
  <dc:creator>Manson</dc:creator>
  <dc:description/>
  <cp:keywords/>
  <dc:language>en-US</dc:language>
  <cp:lastModifiedBy>User</cp:lastModifiedBy>
  <cp:lastPrinted>2014-05-05T08:00:00Z</cp:lastPrinted>
  <dcterms:modified xsi:type="dcterms:W3CDTF">2014-05-08T04:29:00Z</dcterms:modified>
  <cp:revision>5</cp:revision>
  <dc:subject/>
  <dc:title>АДМИНИСТРАЦИЯ</dc:title>
</cp:coreProperties>
</file>