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сполнении плана реализации </w:t>
      </w:r>
      <w:r>
        <w:rPr>
          <w:rFonts w:eastAsia="A;Arial Unicode MS" w:cs="Times New Roman" w:ascii="Times New Roman" w:hAnsi="Times New Roman"/>
          <w:b w:val="false"/>
          <w:sz w:val="28"/>
          <w:szCs w:val="28"/>
        </w:rPr>
        <w:t>муниципа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ой программы «Развитие транспортной инфраструктуры в  Малмыжском городском поселении Малмыжского района Киров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 (за 2015 год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6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332"/>
        <w:gridCol w:w="1440"/>
        <w:gridCol w:w="1364"/>
        <w:gridCol w:w="1440"/>
        <w:gridCol w:w="1879"/>
        <w:gridCol w:w="1149"/>
        <w:gridCol w:w="1149"/>
        <w:gridCol w:w="24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срок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актический срок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инансового обеспечен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за 2015 год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ериод)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тыс. рублей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й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 </w:t>
            </w:r>
            <w:r>
              <w:rPr/>
              <w:t>(краткое описание)*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ссовые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)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(уборка снега, услуги спец.техники, прочистка труб, планировка и грейдирование улиц, обочин, восстановление дорожного полотна, трубы, соль, щебень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втомобильных дорог и инженерных сооружений на них выполнено в полном плановом объеме.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bCs/>
              </w:rPr>
              <w:t>Ремонт дорог г. Малмы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емонту дорог выполнены в полном плановом объеме. Снижена сметная стоимость работ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Ремонт щебеночного покрытия доро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9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емонту щебеночного покрытия дорог выполнены в полном плановом объеме. Снижение при торг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9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ановка и замена дорожных знаков, стое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установке и замене дорожных знаков, стоек выполнены в полном плановом объеме. Снижение при торгах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  <w:r>
              <w:rPr/>
              <w:t>Краска для разметки пешеходных переходов – холодный пластик, отвердитель для холодного пласти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для разметки пешеходных переходов – холодный пластик, отвердитель для холодного пластика закуплены и использованы в полном плановом объем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Составление с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мет выполнено в полном плановом объеме. Снижена стоимость работ по составлению смет.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Устройство асфальтобетонного покрытия тротуаров по ул. К. Марк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2015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9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асфальтобетонного покрытия тротуаров по ул. К. Маркса в г. Малмыж выполнены в полном плановом объем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в т.ч. софинансирование насел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ройство асфальтобетонного покрытия тротуаров по ул. К. Маркса 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bCs/>
              </w:rPr>
              <w:t>Дополнительные рабо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работы по </w:t>
            </w:r>
            <w:r>
              <w:rPr>
                <w:bCs/>
              </w:rPr>
              <w:t xml:space="preserve">устройству асфальтобетонного покрытия тротуаров по ул. К. Марк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ы в полном плановом объем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Ремонт проезжей части по ул. Зелена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проезжей части по ул. Зеленая г. Малмыж выполнены в полном плановом объем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rFonts w:eastAsia="A;Arial Unicode MS"/>
                <w:sz w:val="18"/>
                <w:szCs w:val="18"/>
              </w:rPr>
              <w:t xml:space="preserve">естный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jc w:val="center"/>
        <w:rPr>
          <w:sz w:val="4"/>
          <w:szCs w:val="4"/>
          <w:vertAlign w:val="subscript"/>
        </w:rPr>
      </w:pPr>
      <w:r>
        <w:rPr>
          <w:sz w:val="4"/>
          <w:szCs w:val="4"/>
          <w:vertAlign w:val="subscript"/>
        </w:rPr>
      </w:r>
    </w:p>
    <w:p>
      <w:pPr>
        <w:pStyle w:val="Normal"/>
        <w:ind w:left="-180" w:hanging="0"/>
        <w:rPr>
          <w:sz w:val="4"/>
          <w:szCs w:val="4"/>
          <w:vertAlign w:val="subscript"/>
        </w:rPr>
      </w:pPr>
      <w:r>
        <w:rPr>
          <w:sz w:val="4"/>
          <w:szCs w:val="4"/>
          <w:vertAlign w:val="subscript"/>
        </w:rPr>
      </w:r>
    </w:p>
    <w:p>
      <w:pPr>
        <w:pStyle w:val="Normal"/>
        <w:ind w:left="-180" w:hanging="0"/>
        <w:rPr/>
      </w:pPr>
      <w:r>
        <w:rPr/>
        <w:t>___________________</w:t>
      </w:r>
    </w:p>
    <w:p>
      <w:pPr>
        <w:pStyle w:val="Normal"/>
        <w:ind w:left="-180" w:hanging="0"/>
        <w:jc w:val="both"/>
        <w:rPr>
          <w:rFonts w:eastAsia="A;Arial Unicode MS"/>
        </w:rPr>
      </w:pPr>
      <w:r>
        <w:rPr/>
        <w:t xml:space="preserve">*Непосредственный результат реализации мероприятий </w:t>
      </w:r>
      <w:r>
        <w:rPr>
          <w:rFonts w:eastAsia="A;Arial Unicode MS"/>
        </w:rPr>
        <w:t>муниципаль</w:t>
      </w:r>
      <w:r>
        <w:rPr/>
        <w:t xml:space="preserve">ной программы – описание работы, выполненной в рамках мероприятия, </w:t>
        <w:br/>
        <w:t>информация о мощностях объектов, введенных в результате реализации мероприятия</w:t>
      </w:r>
      <w:r>
        <w:rPr>
          <w:rFonts w:eastAsia="A;Arial Unicode MS"/>
        </w:rPr>
        <w:t>, и (или) результат реализации соответствующего мероприятия.</w:t>
      </w:r>
    </w:p>
    <w:p>
      <w:pPr>
        <w:pStyle w:val="Normal"/>
        <w:ind w:left="-180" w:hanging="0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2015 году администрация Малмыжского городского поселения участвовало в проекте поддержки местных инициатив, в рамках которого администрации было выделено 477,9 тыс. руб. в 2015 году и будет выделено 477,9 тыс. руб. в 2016 году. (Соглашение № 3-го/137 о предоставлении субсидии местному бюджету муниципального образования Малмыжское городское поселение Малмыжского района Кировской области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 от 01.06.2015 г. Работы по устройству асфальтобетонного покрытия тротуаров по ул. К. Маркса г. Малмыж выполнены в полном плановом объеме (акт приемочной комиссии от 23.09.2015 года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емонт щебеночного покрытия улиц выполнен в полном плановом объеме (основание – акты приемки выполненных работ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стижении показателей эффективности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инфраструктуры в  Малмыжском городском поселении Малмыжского района Кировской области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 2015-2017 годы (за 2015 год)</w:t>
      </w:r>
      <w:r>
        <w:rPr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299"/>
        <w:gridCol w:w="6"/>
        <w:gridCol w:w="3120"/>
        <w:gridCol w:w="1635"/>
        <w:gridCol w:w="6"/>
        <w:gridCol w:w="8"/>
        <w:gridCol w:w="1516"/>
        <w:gridCol w:w="2653"/>
      </w:tblGrid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д программы, наименование показателя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предшествующий отчетному 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</w:t>
            </w:r>
            <w:r>
              <w:rPr>
                <w:sz w:val="28"/>
                <w:szCs w:val="28"/>
              </w:rPr>
              <w:t xml:space="preserve"> программ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емонтировано автомобильных дорог  общего  пользования местного значения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 границе населённого пун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цены ремонтных рабо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, местного значения, не отвечающих нормативным требованиям, в  общей протяженности автомобильных дорог общего пользования местного зна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цены ремонтных рабо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орожно-транспортных  происшествий  (далее - ДТП), совершению которых сопутствовало наличие неудовлетворительных дорожных условий, в общем количестве ДТП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составляет 83,6 % - высокий уровень эффективности реализации муниципальной программы. Расчет проведен по методике оценки эффективности реализации муниципальной программы (Раздел 7 Программы).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</w:t>
      </w:r>
    </w:p>
    <w:p>
      <w:pPr>
        <w:pStyle w:val="Normal"/>
        <w:rPr/>
      </w:pPr>
      <w:r>
        <w:rPr/>
        <w:t>*</w:t>
      </w:r>
      <w:r>
        <w:rPr>
          <w:vertAlign w:val="superscript"/>
        </w:rPr>
        <w:t xml:space="preserve"> </w:t>
      </w:r>
      <w:r>
        <w:rPr/>
        <w:t>Приводится фактическое значение показателя за год, предшествующий отчет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Сведения о внесенных в </w:t>
      </w:r>
      <w:r>
        <w:rPr>
          <w:rFonts w:eastAsia="A;Arial Unicode MS"/>
          <w:b/>
          <w:sz w:val="28"/>
          <w:szCs w:val="28"/>
        </w:rPr>
        <w:t>муниципальную</w:t>
      </w:r>
      <w:r>
        <w:rPr>
          <w:b/>
          <w:sz w:val="28"/>
          <w:szCs w:val="28"/>
        </w:rPr>
        <w:t xml:space="preserve">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.01.2016</w:t>
      </w:r>
      <w:r>
        <w:rPr>
          <w:sz w:val="28"/>
          <w:szCs w:val="28"/>
          <w:u w:val="single"/>
          <w:vertAlign w:val="superscript"/>
        </w:rPr>
        <w:t xml:space="preserve">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транспортной инфраструктуры в  Малмыжском городском поселении Малмыжского района Кировской области»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на 2015-2017 годы (за 2015 год)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- администрация Малмыжского городского поселения Кировской области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260"/>
        <w:gridCol w:w="2590"/>
        <w:gridCol w:w="2223"/>
        <w:gridCol w:w="5368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Суть изменений (краткое изложение</w:t>
            </w:r>
            <w:r>
              <w:rPr>
                <w:rFonts w:eastAsia="A;Arial Unicode MS"/>
                <w:sz w:val="28"/>
                <w:szCs w:val="28"/>
              </w:rPr>
              <w:t xml:space="preserve"> и их обоснование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7.06.20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3.07.20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7.08.20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6.10.20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1.11.20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4.11.20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1.12.20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5.12.20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4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бюджетных ассигнований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алмыжского городского поселения                                                            Ф.Г. Ашрапов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01.04.2016 г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902" w:right="459" w:gutter="0" w:header="346" w:top="402" w:footer="0" w:bottom="28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A;Arial Unicode MS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A;Arial Unicode MS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21:00Z</dcterms:created>
  <dc:creator>user</dc:creator>
  <dc:description/>
  <cp:keywords/>
  <dc:language>en-US</dc:language>
  <cp:lastModifiedBy>User</cp:lastModifiedBy>
  <cp:lastPrinted>2016-04-22T15:21:00Z</cp:lastPrinted>
  <dcterms:modified xsi:type="dcterms:W3CDTF">2016-04-22T12:46:00Z</dcterms:modified>
  <cp:revision>3</cp:revision>
  <dc:subject/>
  <dc:title>Приложение 1</dc:title>
</cp:coreProperties>
</file>