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 исполнении плана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  <w:r>
        <w:rPr>
          <w:b/>
          <w:sz w:val="28"/>
        </w:rPr>
        <w:t>Управление муниципальным имуществом Малмыжского городского поселения Кировской области» на 2015-2017 годы (за 2015 год)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                                           </w:t>
      </w:r>
    </w:p>
    <w:tbl>
      <w:tblPr>
        <w:tblW w:w="156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332"/>
        <w:gridCol w:w="1440"/>
        <w:gridCol w:w="1364"/>
        <w:gridCol w:w="1440"/>
        <w:gridCol w:w="1879"/>
        <w:gridCol w:w="1149"/>
        <w:gridCol w:w="1149"/>
        <w:gridCol w:w="2451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срок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Фактический срок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финансового обеспечен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за 2015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ериод)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тыс. рублей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й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 </w:t>
            </w:r>
            <w:r>
              <w:rPr/>
              <w:t>(краткое описание)*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ссовые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)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Cs/>
              </w:rPr>
              <w:t>Проверка достоверности сметной стоимости рабо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проверке определения сметной стоимости работ выполнены в полном плановом объеме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Cs/>
              </w:rPr>
              <w:t>Определение рыночной стоимости права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тябрь 2015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определению рыночной стоимости права собственности выполнены в полном плановом объеме.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аренду земельных участк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предоставлению земельных участков в аренду выполнены в полном плановом объеме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Проведение работ по постановке на учет бесхозных объектов электроснабжения населения (изготовление технических паспортов, регистрационные расход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постановке на учет бесхозяйных объектов электроснабжения населения выполнены в полном плановом объеме.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Cs/>
              </w:rPr>
              <w:t>Проведение технической инвентаризации имущества казн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проведению технической инвентаризации имущества казны проведены в полном плановом объеме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Cs/>
              </w:rPr>
              <w:t>Регистрация права собственности муниципального образования на объекты недвижим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егистрации права собственности муниципального образования на объекты недвижимости выполнены в полном плановом объеме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Cs/>
              </w:rPr>
              <w:t>Ремонт фонтана в центре гор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емонту фонтана в центре города выполнены в полном плановом объеме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Cs/>
              </w:rPr>
              <w:t>Разработка программы по развитию коммунальной инфраструктуры в Малмыжском городском поселе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</w:t>
            </w:r>
            <w:r>
              <w:rPr>
                <w:bCs/>
              </w:rPr>
              <w:t>по разработке программы по развитию коммунальной инфраструктуры в Малмыжском городском поселении выполнены в полном плановом объеме.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Cs/>
              </w:rPr>
              <w:t>Техническая инвентаризация водопроводных сет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выполнению технической инвентаризации водопроводных сетей выполнены в полном плановом объеме. Снижение при торгах.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Cs/>
              </w:rPr>
              <w:t>Техническая инвентаризация электросет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технической инвентаризации электросетей выполнены в полном плановом объеме. Снижение при торгах.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Cs/>
              </w:rPr>
              <w:t>Страхование ОСА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страхованию ОСАГО выполнены в полном плановом объеме.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Cs/>
              </w:rPr>
              <w:t>Приобретение сельхоз ши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 шины приобретены в полном плановом объеме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Cs/>
              </w:rPr>
              <w:t>Ремонт памятни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ы по ремонту памятника выполнены в полном плановом объеме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Cs/>
              </w:rPr>
              <w:t>Запчасти на тра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части на трактор закуплены в полном плановом объеме.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Cs/>
              </w:rPr>
              <w:t xml:space="preserve">Электронный ключ для работы на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изготовлению электронного ключа для работы на сайте выполнены в полном плановом объеме. Снижение при торгах.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jc w:val="center"/>
        <w:rPr>
          <w:sz w:val="4"/>
          <w:szCs w:val="4"/>
          <w:vertAlign w:val="subscript"/>
        </w:rPr>
      </w:pPr>
      <w:r>
        <w:rPr>
          <w:sz w:val="4"/>
          <w:szCs w:val="4"/>
          <w:vertAlign w:val="subscript"/>
        </w:rPr>
      </w:r>
    </w:p>
    <w:p>
      <w:pPr>
        <w:pStyle w:val="Normal"/>
        <w:ind w:left="-180" w:hanging="0"/>
        <w:rPr/>
      </w:pPr>
      <w:r>
        <w:rPr/>
        <w:t>___________________</w:t>
      </w:r>
    </w:p>
    <w:p>
      <w:pPr>
        <w:pStyle w:val="Normal"/>
        <w:ind w:left="-180" w:hanging="0"/>
        <w:jc w:val="both"/>
        <w:rPr>
          <w:rFonts w:eastAsia="A;Arial Unicode MS"/>
        </w:rPr>
      </w:pPr>
      <w:r>
        <w:rPr/>
        <w:t xml:space="preserve">*Непосредственный результат реализации мероприятий </w:t>
      </w:r>
      <w:r>
        <w:rPr>
          <w:rFonts w:eastAsia="A;Arial Unicode MS"/>
        </w:rPr>
        <w:t>муниципаль</w:t>
      </w:r>
      <w:r>
        <w:rPr/>
        <w:t xml:space="preserve">ной программы – описание работы, выполненной в рамках мероприятия, </w:t>
        <w:br/>
        <w:t>информация о мощностях объектов, введенных в результате реализации мероприятия</w:t>
      </w:r>
      <w:r>
        <w:rPr>
          <w:rFonts w:eastAsia="A;Arial Unicode MS"/>
        </w:rPr>
        <w:t>, и (или) результат реализации соответствующего мероприятия.</w:t>
      </w:r>
    </w:p>
    <w:p>
      <w:pPr>
        <w:pStyle w:val="Normal"/>
        <w:ind w:left="-18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A;Arial Unicode MS"/>
          <w:sz w:val="28"/>
          <w:szCs w:val="28"/>
        </w:rPr>
        <w:t xml:space="preserve">В 2015 году Малмыжское городское поселение не участвовало в областных и ведомственных целевых программах. </w:t>
      </w:r>
    </w:p>
    <w:p>
      <w:pPr>
        <w:pStyle w:val="Normal"/>
        <w:ind w:firstLine="72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стижении показателей эффективности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правление муниципальным имуществом Малмыжского городского поселения Кировской области» на 2015-2017 годы (за 2015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51"/>
        <w:gridCol w:w="5762"/>
        <w:gridCol w:w="1080"/>
        <w:gridCol w:w="1800"/>
        <w:gridCol w:w="1080"/>
        <w:gridCol w:w="1080"/>
        <w:gridCol w:w="3960"/>
      </w:tblGrid>
      <w:tr>
        <w:trPr>
          <w:trHeight w:val="510" w:hRule="atLeast"/>
        </w:trPr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ид программы, наименование показател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150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, предшествующий отчетному 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 Малмыжского городского поселения Малмыжского района Кировской области на 2015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объектов  недвижимости,  в   отношении   которых проведена   техническая   инвентаризация,   в    общем количестве объектов недвижимости, учитываемых в реестре казны муниципального имущества Малмыжского городского пос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оказателя за счет необходимости проведения технической инвентаризации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ктов недвижимости, на которые зарегистрировано право собственности муниципального образования,  в общем количестве объектов недвижимости, учитываемых  в реестре казны муниципального имущества Малмыжского городского пос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оказателя за счет приватизации квартир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бесхозяйного имущества на территории Малмыжского городского поселения – 7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й инвентаризации бесхозяй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оказателя за счет проведения технической инвентаризации, выявленного бесхозяйного имущества в 2014 году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ватизированных объектов недвижимости в общем количестве объектов недвижимости, включенных в прогнозный план приватизации Малмыжского городского пос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оказателя за счет внесения изменений в план приватизации в декабре 2015 года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е в бюджет Малмыжского городского поселения доходов от управления и распоряжения  муниципальным имуществ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оказателя за счет предоставления земельных участков в аренду, и продажи земельных участков.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составляет 190 % - высокий уровень эффективности реализации муниципальной программы. Расчет проведен по методике оценки эффективности реализации муниципальной программы (Раздел 7 Программы).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</w:t>
      </w:r>
    </w:p>
    <w:p>
      <w:pPr>
        <w:pStyle w:val="Normal"/>
        <w:rPr/>
      </w:pPr>
      <w:r>
        <w:rPr/>
        <w:t>*</w:t>
      </w:r>
      <w:r>
        <w:rPr>
          <w:vertAlign w:val="superscript"/>
        </w:rPr>
        <w:t xml:space="preserve"> </w:t>
      </w:r>
      <w:r>
        <w:rPr/>
        <w:t>Приводится фактическое значение показателя за год, предшествующий отчетном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 xml:space="preserve">Сведения о внесенных в </w:t>
      </w:r>
      <w:r>
        <w:rPr>
          <w:rFonts w:eastAsia="A;Arial Unicode MS"/>
          <w:b/>
          <w:sz w:val="28"/>
          <w:szCs w:val="28"/>
        </w:rPr>
        <w:t>муниципальную</w:t>
      </w:r>
      <w:r>
        <w:rPr>
          <w:b/>
          <w:sz w:val="28"/>
          <w:szCs w:val="28"/>
        </w:rPr>
        <w:t xml:space="preserve">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по состоянию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1.04.2016 г.</w:t>
      </w:r>
      <w:r>
        <w:rPr>
          <w:sz w:val="28"/>
          <w:szCs w:val="28"/>
          <w:u w:val="single"/>
          <w:vertAlign w:val="superscript"/>
        </w:rPr>
        <w:t xml:space="preserve">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аименование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>ной программы</w:t>
      </w:r>
      <w:r>
        <w:rPr>
          <w:rFonts w:eastAsia="A;Arial Unicode MS"/>
          <w:sz w:val="28"/>
          <w:szCs w:val="28"/>
        </w:rPr>
        <w:t xml:space="preserve">, срок реализации  - </w:t>
      </w:r>
      <w:r>
        <w:rPr>
          <w:sz w:val="28"/>
        </w:rPr>
        <w:t>Управление муниципальным имуществом Малмыжского городского поселения Кировской области» на 2015-2017 годы (за 2015 год)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firstLine="72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- администрация Малмыжского городского поселения Кировской области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800"/>
        <w:gridCol w:w="1830"/>
        <w:gridCol w:w="78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Дата принят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Суть изменений (краткое изложение</w:t>
            </w:r>
            <w:r>
              <w:rPr>
                <w:rFonts w:eastAsia="A;Arial Unicode MS"/>
                <w:sz w:val="28"/>
                <w:szCs w:val="28"/>
              </w:rPr>
              <w:t xml:space="preserve"> и их обосн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20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9.02.20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бюджетных ассигнований</w:t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лмыжского городского поселения     Ф.Г. Ашрапов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01.04.2016 г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902" w:right="459" w:gutter="0" w:header="346" w:top="402" w:footer="0" w:bottom="28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A;Arial Unicode MS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A;Arial Unicode MS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11:00Z</dcterms:created>
  <dc:creator>user</dc:creator>
  <dc:description/>
  <cp:keywords/>
  <dc:language>en-US</dc:language>
  <cp:lastModifiedBy>User</cp:lastModifiedBy>
  <cp:lastPrinted>2016-04-28T08:54:00Z</cp:lastPrinted>
  <dcterms:modified xsi:type="dcterms:W3CDTF">2016-04-28T05:54:00Z</dcterms:modified>
  <cp:revision>7</cp:revision>
  <dc:subject/>
  <dc:title>Приложение 1</dc:title>
</cp:coreProperties>
</file>