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15.07.2014                                                                                                  № 128 </w:t>
      </w:r>
    </w:p>
    <w:p>
      <w:pPr>
        <w:pStyle w:val="Normal"/>
        <w:jc w:val="center"/>
        <w:rPr/>
      </w:pPr>
      <w:r>
        <w:rPr/>
        <w:t>г.Мал</w:t>
        <w:tab/>
        <w:t>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.11.2010 № 1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частью 6 статьи 15 Федерального закона  от 02.03.2007 № 25-ФЗ «О муниципальной службе в российской Федерации», информацией прокуратуры Малмыжского района от 26.05.2014 «О необходимости проведения ревизии правовой базы органов местного самоуправления»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остановление Администрации Малмыжского городского поселения от 10.11.2010 № 114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Малмыжского городского поселения, и муниципальными служащими администрации городского поселения и соблюдения муниципальными служащими требований к служебному поведению» признать утратившим сил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остановление Администрации Малмыжского городского поселения от 28.02.2011 № 28 О внесении изменений в Положение  о проверке достоверности и полноты сведений, представляемых гражданами, претендующими на замещение должностей муниципальной службы в администрации Малмыжского городского поселения и муниципальными служащими администрации городского поселения,  и соблюдения муниципальными служащими требований к служебному поведению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Опубликовать настоящее постановление в Информационном бюллетене  органов местного самоуправления муниципального образования Малмыжское городское поселение Малмыжского района Кировской области, на сайте </w:t>
      </w:r>
      <w:hyperlink r:id="rId2">
        <w:r>
          <w:rPr>
            <w:rStyle w:val="InternetLink"/>
          </w:rPr>
          <w:t>http://malmyzh43.ru/poselenija/malmyzhskoe-gorodskoe-poselenie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0:00Z</dcterms:created>
  <dc:creator>Manson</dc:creator>
  <dc:description/>
  <dc:language>en-US</dc:language>
  <cp:lastModifiedBy>админ</cp:lastModifiedBy>
  <cp:lastPrinted>2014-07-22T13:43:00Z</cp:lastPrinted>
  <dcterms:modified xsi:type="dcterms:W3CDTF">2014-07-22T12:20:00Z</dcterms:modified>
  <cp:revision>2</cp:revision>
  <dc:subject/>
  <dc:title>АДМИНИСТРАЦИЯ</dc:title>
</cp:coreProperties>
</file>