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от  </w:t>
      </w:r>
      <w:r>
        <w:rPr>
          <w:sz w:val="32"/>
          <w:szCs w:val="32"/>
          <w:u w:val="single"/>
        </w:rPr>
        <w:t>04.06.2020</w:t>
      </w:r>
      <w:r>
        <w:rPr/>
        <w:t xml:space="preserve">                                                                          № </w:t>
      </w:r>
      <w:r>
        <w:rPr>
          <w:u w:val="single"/>
        </w:rPr>
        <w:t>93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О внесении изменений в постановление главы администрации Малмыжского поселения от 11.03.2020 № 40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.12.1995 № 196-ФЗ «О безопасности дорожного движения», на основании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</w:rPr>
        <w:t>постановления Правительства Кировской области от 28.03.2012 № 145/164 «Об утверждении порядка осуществления временных ограничений или прекращения  движения транспортных средств по автомобильным дорогам общего пользования Кировской области регионального или муниципального, местного значения»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вом Малмыжского городского поселения, 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/>
        <w:tab/>
        <w:t>1. Внести изменения в постановление  №  40 от 11.03.2020  «О временном ограничении движения транспортных средств по мосту 2 в районе здания по ул. Октябрьская 6 г. Малмыжа» (далее – Постановление):</w:t>
      </w:r>
    </w:p>
    <w:p>
      <w:pPr>
        <w:pStyle w:val="Normal"/>
        <w:spacing w:lineRule="auto" w:line="360"/>
        <w:rPr/>
      </w:pPr>
      <w:r>
        <w:rPr/>
        <w:tab/>
        <w:t>Пункт  1  Постановления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ab/>
        <w:t>«1. В целях обеспечения безопасности дорожного движения с 09.06.2020г.  по 06.07.2020г.  ввести временное ограничение  движения, транспортных средств с максимальной массой свыше 10 тонн,   по мосту 2 в районе здания по ул. Октябрьская 6 г. Малмыжа.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u w:val="single"/>
        </w:rPr>
      </w:pPr>
      <w:r>
        <w:rPr/>
        <w:t xml:space="preserve">        </w:t>
      </w:r>
      <w:r>
        <w:rPr/>
        <w:t xml:space="preserve"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: </w:t>
      </w:r>
      <w:r>
        <w:rPr>
          <w:u w:val="single"/>
        </w:rPr>
        <w:t>http://malmyzh43.ru/poselenija/malmyzhskoe-gorodskoe-poseleni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ородского поселения      О.М. Алёшки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ГОТОВЛЕ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по юридическим</w:t>
      </w:r>
    </w:p>
    <w:p>
      <w:pPr>
        <w:pStyle w:val="Normal"/>
        <w:jc w:val="both"/>
        <w:rPr/>
      </w:pPr>
      <w:r>
        <w:rPr/>
        <w:t>вопросам                                                                                       Л.Д. Хайрул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вая экспертиза   проведе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 по юридическим</w:t>
      </w:r>
    </w:p>
    <w:p>
      <w:pPr>
        <w:pStyle w:val="Normal"/>
        <w:jc w:val="both"/>
        <w:rPr/>
      </w:pPr>
      <w:r>
        <w:rPr/>
        <w:t>вопросам                                                                                       Л.Д. Хайрул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</w:t>
      </w:r>
    </w:p>
    <w:p>
      <w:pPr>
        <w:pStyle w:val="Normal"/>
        <w:jc w:val="both"/>
        <w:rPr/>
      </w:pPr>
      <w:r>
        <w:rPr/>
        <w:t>Разослать: администрация городского поселения – 2,   ОГИБДД ОМВД России – 1=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>Опубликовано в Информационном бюллетене от _____________ № 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567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16:00Z</dcterms:created>
  <dc:creator>Manson</dc:creator>
  <dc:description/>
  <cp:keywords/>
  <dc:language>en-US</dc:language>
  <cp:lastModifiedBy>гор</cp:lastModifiedBy>
  <cp:lastPrinted>2020-06-03T10:53:00Z</cp:lastPrinted>
  <dcterms:modified xsi:type="dcterms:W3CDTF">2020-05-29T11:55:00Z</dcterms:modified>
  <cp:revision>8</cp:revision>
  <dc:subject/>
  <dc:title>АДМИНИСТРАЦИЯ</dc:title>
</cp:coreProperties>
</file>