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у товаров,</w:t>
        <w:br/>
        <w:t>выполнение работ, оказание услуг для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20, Кировская область, г. Малмыж, ул. Чернышевского, 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67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308"/>
        <w:gridCol w:w="1134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87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АИ-95 в соот-вии с ГОСТом </w:t>
            </w:r>
            <w:r>
              <w:rPr>
                <w:sz w:val="22"/>
              </w:rPr>
              <w:t xml:space="preserve">Р </w:t>
            </w:r>
            <w:r>
              <w:rPr>
                <w:sz w:val="18"/>
                <w:szCs w:val="18"/>
              </w:rPr>
              <w:t>5110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– июнь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А 4 плотностью 80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рель – май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аукцио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рока размещения заказа</w:t>
            </w:r>
          </w:p>
        </w:tc>
      </w:tr>
      <w:tr>
        <w:trPr>
          <w:trHeight w:val="52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А 4 плотностью 80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й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й –июн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аукцио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трахованию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– май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нен заказчико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АИ-95 в соот-вии с ГОСТом </w:t>
            </w:r>
            <w:r>
              <w:rPr>
                <w:sz w:val="22"/>
              </w:rPr>
              <w:t xml:space="preserve">Р </w:t>
            </w:r>
            <w:r>
              <w:rPr>
                <w:sz w:val="18"/>
                <w:szCs w:val="18"/>
              </w:rPr>
              <w:t>5110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октябрь 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031500106244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в соответствии с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, осуществляемых путем запроса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закупок, планируемых в 2014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ветственное лицо Костюнина Р.Р. 2-05-77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lmduma@mail.ru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0:00Z</dcterms:created>
  <dc:creator>КонсультантПлюс</dc:creator>
  <dc:description/>
  <cp:keywords/>
  <dc:language>en-US</dc:language>
  <cp:lastModifiedBy>Владелец</cp:lastModifiedBy>
  <cp:lastPrinted>2014-04-22T14:24:00Z</cp:lastPrinted>
  <dcterms:modified xsi:type="dcterms:W3CDTF">2014-04-22T10:30:00Z</dcterms:modified>
  <cp:revision>4</cp:revision>
  <dc:subject/>
  <dc:title/>
</cp:coreProperties>
</file>