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1.2018                                                                                                        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работ по очистке кровель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снега, наледи и сосулек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едотвращения возникновения несчастных случаев и угрозы жизни и здоровью людей, в связи с погодными условиями в зимне-весенний период, способствующими образованию наледи и сосулек на крышах жилых домов, зданий и сооружений, руководствуясь Федеральным законом от 06.10.2003 г. № 131 ФЗ «Об общих принципах организации местного самоуправления» и в соответствии с п. 8.4 раздела 8 Правил благоустройства территории Малмыжского городского поселения, утвержденного постановлением администрации Малмыжского городского поселения от 28.05.2015 года № 155, а также в целях обеспечения безопасности жизни и здоровья людей, администрация Малмыжского городского поселения ПОСТАНОВЛЯЕТ:</w:t>
      </w:r>
    </w:p>
    <w:p>
      <w:pPr>
        <w:pStyle w:val="Normal"/>
        <w:spacing w:lineRule="exac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по обследованию и контролю за выполнением работ по очистке кровель от снега, наледи и сосулек на территории Малмыжского городского поселения согласно приложению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график выездных проверок комиссии по обследованию и контролю за выполнением работ по очистке кровель от снега, наледи и сосулек на территории Малмыжского городского поселения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собственникам жилых помещений, руководителям организаций, предприятий и иных юридических лиц, индивидуальным предпринимателям, являющимся собственниками и арендаторами зданий:</w:t>
      </w:r>
    </w:p>
    <w:p>
      <w:pPr>
        <w:pStyle w:val="Style18"/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Своевременно производить удаление сосулек, наледи и снега с крыш и элементов фасадов зданий. </w:t>
      </w:r>
    </w:p>
    <w:p>
      <w:pPr>
        <w:pStyle w:val="Style18"/>
        <w:numPr>
          <w:ilvl w:val="1"/>
          <w:numId w:val="1"/>
        </w:numPr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произвести ограждение опасных участков сигнальной лентой с обозначением предупредительных табличек. При проведении данного вида работ предусмотреть меры предосторожности, соблюдать требования правил техники безопасности. </w:t>
      </w:r>
    </w:p>
    <w:p>
      <w:pPr>
        <w:pStyle w:val="Style18"/>
        <w:numPr>
          <w:ilvl w:val="1"/>
          <w:numId w:val="1"/>
        </w:numPr>
        <w:spacing w:lineRule="exact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работ привести прилегающую территорию в надлежащее состояние.</w:t>
      </w:r>
    </w:p>
    <w:p>
      <w:pPr>
        <w:pStyle w:val="21"/>
        <w:shd w:fill="auto" w:val="clear"/>
        <w:tabs>
          <w:tab w:val="clear" w:pos="708"/>
          <w:tab w:val="left" w:pos="1138" w:leader="none"/>
        </w:tabs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</w:rPr>
        <w:t xml:space="preserve"> и на сайте </w:t>
      </w:r>
      <w:r>
        <w:rPr>
          <w:rFonts w:cs="Times New Roman" w:ascii="Times New Roman" w:hAnsi="Times New Roman"/>
          <w:u w:val="single"/>
          <w:lang w:val="en-US"/>
        </w:rPr>
        <w:t>http</w:t>
      </w:r>
      <w:r>
        <w:rPr>
          <w:rFonts w:cs="Times New Roman" w:ascii="Times New Roman" w:hAnsi="Times New Roman"/>
          <w:u w:val="single"/>
        </w:rPr>
        <w:t>://администрациягородамалмыжа.рф</w:t>
      </w:r>
      <w:r>
        <w:rPr>
          <w:rFonts w:cs="Times New Roman" w:ascii="Times New Roman" w:hAnsi="Times New Roman"/>
        </w:rPr>
        <w:t>.</w:t>
      </w:r>
    </w:p>
    <w:p>
      <w:pPr>
        <w:pStyle w:val="P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го поселения     О.М. Алёшкин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30.01.2018  № 39</w:t>
      </w:r>
    </w:p>
    <w:p>
      <w:pPr>
        <w:pStyle w:val="Style18"/>
        <w:ind w:left="1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контролю за выполнением работ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чистке кровель от снега, наледи и сосулек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алмыжского городского поселения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8"/>
        <w:gridCol w:w="4528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ЁШКИН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сана Мансуровна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мыжского городского поселения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ДРУТДИНОВ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нат Ризагутдинович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, главный архитектор администрации Малмыжского городского поселения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ДЕНКОВ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стасия Валерьевна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 по имущественным вопросам администрации Малмыжского городского поселения, секретарь комисси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ИГОРОВСКИХ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лия Евгеньевна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-юрисконсульт администрации Малмыж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ОЛОТСКИХ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антин Юрьевич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 по благоустройству администрации Малмыж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30.01.2018  № 39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ездных проверок комиссии по обследованию и контролю за выполнением работ по очистке кровель от снега, наледи и сосулек на территории Малмыжского городского поселения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риятия и организации всех форм собственности, ИП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январ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еженедельно по средам)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квартирные дома, частные домовлад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январ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еженедельно по четвергам)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28:00Z</dcterms:created>
  <dc:creator>горсовет</dc:creator>
  <dc:description/>
  <cp:keywords/>
  <dc:language>en-US</dc:language>
  <cp:lastModifiedBy>горсовет</cp:lastModifiedBy>
  <cp:lastPrinted>2018-01-30T11:29:00Z</cp:lastPrinted>
  <dcterms:modified xsi:type="dcterms:W3CDTF">2018-01-30T10:07:00Z</dcterms:modified>
  <cp:revision>10</cp:revision>
  <dc:subject/>
  <dc:title/>
</cp:coreProperties>
</file>