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29.07.2019                                                                                                  № 147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своении адресного ориенти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 В связи с завершением строительства объекта незавершенного строительства с кадастровым номером 43:17:310128:198, расположенного по адресу: Российская Федерация, Кировская область, Малмыжский муниципальный район, Малмыжское городское поселение г. Малмыж пер. Герцена, дом 4 с уникальным номером адреса объекта адресации в ГАР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 xml:space="preserve">8a1702ea-7c15-4228-924e-e9d5dbbdf4e6, присвоить  объекту недвижимости – жилому дому, расположенному на земельном участке с кадастровым номером 43:17:310129:104 адресный ориентир: Российская Федерация, Кировская область, Малмыжский муниципальный район, Малмыжское городское поселение, г. Малмыж, пер. Герцена, дом 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</w:t>
      </w:r>
      <w:r>
        <w:rPr/>
        <w:t xml:space="preserve"> Присвоить объекту - земельному участку с кадастровым номером 43:17:310129:104 адресный ориентир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Российская Федерация,  Кировская область, Малмыжский муниципальный район, Малмыжское городское поселение, г. Малмыж, пер. Герцена, з/у 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/>
        <w:t xml:space="preserve"> на сайте http://malmyzh43.ru/poselenija/malmyzhsko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Глава Малмыжского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городского поселения     О. М. Алёшк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6:00Z</dcterms:created>
  <dc:creator>1</dc:creator>
  <dc:description/>
  <cp:keywords/>
  <dc:language>en-US</dc:language>
  <cp:lastModifiedBy>User</cp:lastModifiedBy>
  <cp:lastPrinted>2019-07-29T09:21:00Z</cp:lastPrinted>
  <dcterms:modified xsi:type="dcterms:W3CDTF">2019-08-02T10:35:00Z</dcterms:modified>
  <cp:revision>17</cp:revision>
  <dc:subject/>
  <dc:title>АДМИНИСТРАЦИЯ  МАЛМЫЖСКОГО  ГОРОДСКОГО  ПОСЕЛЕНИЯ</dc:title>
</cp:coreProperties>
</file>