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08.2019                                                                                                             № 159/1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и проведении публичных слушаний по проекту решения </w:t>
      </w:r>
    </w:p>
    <w:p>
      <w:pPr>
        <w:pStyle w:val="Normal"/>
        <w:jc w:val="center"/>
        <w:rPr/>
      </w:pPr>
      <w:r>
        <w:rPr>
          <w:b/>
        </w:rPr>
        <w:t>«О внесении изменений в Правила землепользования и застрой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о статьей 28 Федерального закона от 06.10.2003  № 131-ФЗ «Об общих принципах организации местного самоуправления в Российской Федерации», статьями 31, 32,  33 «Градостроительного кодекса Российской Федерации», ст. 22 Устава муниципального образования Малмыжское городское поселение Малмыжского района Кировской области, заключения комиссии по землепользованию и застройке от  01.08.2017, администрация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значить публичные слушания по вопросу дополнения основных видов разрешенного использования зоны Ж-2 следующим видом использования: «Обеспечение внутреннего правопорядка» (код 8.3), включающим размещение объектов капитального строительства, необходимых для подготовки и поддержания органов внутренних дел и спасательных служб (пункты полиции, отдел внутренних дел; пожарное депо, службы МЧС и другие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</w:t>
        <w:tab/>
        <w:t>Комиссии по землепользованию и застройке Малмыжского городского поселения организовать и провести на территории городского поселения публичные слуша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рок проведения публичных слушаний 1 месяц (с 29.08.2019г. по 29.09.2019г.);</w:t>
      </w:r>
    </w:p>
    <w:p>
      <w:pPr>
        <w:pStyle w:val="Normal"/>
        <w:spacing w:lineRule="auto" w:line="360"/>
        <w:jc w:val="both"/>
        <w:rPr/>
      </w:pPr>
      <w:r>
        <w:rPr/>
        <w:tab/>
        <w:t>- организовать ознакомление с материалами в кабинете №3 в здании администрации городского поселения (г. Малмыж, ул. Чернышевского, 4 каб.1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рганизовать собрание для жителей городского поселения 02.09.2019 года с 16.00 час в здании администрации городского поселения (г. Малмыж,                  ул. Чернышевского, д. 4 каб.№1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Опубликовать настоящее постановление в Информационном бюллетене органа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Определить местом сбора предложений и замечаний для включения их в протокол публичных слушаний – кабинет №3 в здании администрации городского поселения (г. Малмыж, ул. Чернышевского, 4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Назначить ответственным по организацию и проведение публичных слушаний – заместителя председателя комиссии по землепользованию и застройке Камалову О.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Настоящее решение вступает в силу со дня опублик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городского поселения     О.М. Алёшкина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азвание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autoSpaceDE w:val="false"/>
      <w:spacing w:before="12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rFonts w:ascii="Arial" w:hAnsi="Arial" w:cs="Arial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14:00Z</dcterms:created>
  <dc:creator>1</dc:creator>
  <dc:description/>
  <dc:language>en-US</dc:language>
  <cp:lastModifiedBy>Владелец</cp:lastModifiedBy>
  <cp:lastPrinted>2019-08-29T16:04:00Z</cp:lastPrinted>
  <dcterms:modified xsi:type="dcterms:W3CDTF">2019-08-30T14:16:00Z</dcterms:modified>
  <cp:revision>4</cp:revision>
  <dc:subject/>
  <dc:title>АДМИНИСТРАЦИЯ МАЛМЫЖСКОГО ГОРОДСКОГО  ПОСЕЛЕНИЯ</dc:title>
</cp:coreProperties>
</file>