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8.06.2018                                                                                                   № 1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городского поселения от 14.06.2018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становление администрации городского поселения от 14.06.2018 № 150 «О присвоении адресного ориентира» (далее Постановление) следующие изменения: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1.1 Пункт 1 Постановления изложить в новой редакции следующего содержания: </w:t>
      </w:r>
    </w:p>
    <w:p>
      <w:pPr>
        <w:pStyle w:val="Normal"/>
        <w:spacing w:lineRule="atLeast" w:line="270"/>
        <w:ind w:left="-4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«1. Аннулировать адрес объекта адресации - Российская Федерация, Кировская область, Малмыжский район, г. Малмыж, ул. Коммунальная, владение № 68,  с кадастровым номером 43:17:310102:397.»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/>
      </w:pPr>
      <w:r>
        <w:rPr>
          <w:sz w:val="28"/>
        </w:rPr>
        <w:t>2. Присвоить объекту недвижимости – индивидуальному жилому дому</w:t>
      </w:r>
      <w:r>
        <w:rPr/>
        <w:t xml:space="preserve"> </w:t>
      </w:r>
      <w:r>
        <w:rPr>
          <w:sz w:val="28"/>
        </w:rPr>
        <w:t>адресный ориентир: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Российская Федерация,  Кировская область, Малмыжский район, г. Малмыж, ул. Коммунальная,  д. 68.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а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Р.Р.Садр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27:00Z</dcterms:created>
  <dc:creator>Manson</dc:creator>
  <dc:description/>
  <dc:language>en-US</dc:language>
  <cp:lastModifiedBy>гор</cp:lastModifiedBy>
  <cp:lastPrinted>2018-05-14T11:45:00Z</cp:lastPrinted>
  <dcterms:modified xsi:type="dcterms:W3CDTF">2018-06-21T06:27:00Z</dcterms:modified>
  <cp:revision>2</cp:revision>
  <dc:subject/>
  <dc:title>РАЙОННАЯ  ДУМА</dc:title>
</cp:coreProperties>
</file>