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1.08.2014                                                                                                 №  16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0" w:name="bookmark1"/>
      <w:r>
        <w:rPr>
          <w:b/>
          <w:bCs/>
        </w:rPr>
        <w:t xml:space="preserve">О проведении месячника по санитарной очистке и благоустройству территории Малмыжского </w:t>
      </w:r>
      <w:bookmarkEnd w:id="0"/>
      <w:r>
        <w:rPr>
          <w:b/>
          <w:bCs/>
        </w:rPr>
        <w:t>город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улучшения санитарного состояния и повышения уровня благоустройства территории Малмыжского городского поселения  администрация Малмыжского городского поселения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  <w:tab/>
        <w:t>Объявить и провести с 15.08.2014 по 15.09.2014 экологический месячник по санитарной очистке и благоустройству территории Малмыжского городского поселения (далее - экологический месячник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</w:t>
        <w:tab/>
        <w:t xml:space="preserve"> В рамках экологического месячника провести субботники по уборке и вывозу мусора с территории улиц, площадей и парков Малмыж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</w:t>
        <w:tab/>
        <w:t>Рекомендовать руководителям предприятий, организаций всех форм собственности, учебных заведени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еспечить проведение работы среди коллективов предприятий и организаций по организации наиболее полного и эффективного участия в экологическом месячник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еспечить проведение работ  по благоустройству и санитарной очистке на прилегающих  территориях, обратив особое внимание уходу за зелеными насаждениями, стрижке газонов, скашиванию дикорастущих тра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онтроль за выполнением постановления возложить на главного специалиста, главного архитектора администрации Малмыжского городского поселения Головешкину М.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, на сайте http://malmyzh43.ru/poselenija/malmyzhskoe-gorodskoe-posel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23:00Z</dcterms:created>
  <dc:creator>Manson</dc:creator>
  <dc:description/>
  <cp:keywords/>
  <dc:language>en-US</dc:language>
  <cp:lastModifiedBy>Admin</cp:lastModifiedBy>
  <cp:lastPrinted>2014-08-21T08:58:00Z</cp:lastPrinted>
  <dcterms:modified xsi:type="dcterms:W3CDTF">2014-08-29T11:23:00Z</dcterms:modified>
  <cp:revision>2</cp:revision>
  <dc:subject/>
  <dc:title>АДМИНИСТРАЦИЯ</dc:title>
</cp:coreProperties>
</file>