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7.06.2018                                                                                                  № 169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.   Аннулировать адрес объекта адресации - Российская Федерация, Кировская область, Малмыжский район, г. Малмыж, ул. Урицкого, владение № 31,  с кадастровым номером 43:17:310114:2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.   Присвоить объекту - земельному участку с кадастровым номером  43:17:310114:28, с местоположением – Кировская область, Малмыжский район, г. Малмыж, ул. Урицкого, д. 31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/>
            </w:pPr>
            <w:r>
              <w:rPr>
                <w:color w:val="000000"/>
              </w:rPr>
              <w:t>Российская Федерация, Кировская область, Малмыжский район, г. Малмыж, ул. Урицкого, д.3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.  Аннулировать адрес объекта адресации - Российская Федерация, Кировская область, Малмыжский район, г. Малмыж, ул. Мичурина, владение № 6а,  с кадастровым номером 43:17:310115:37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4.  Присвоить объекту - земельному участку с кадастровым номером  43:17:310115:379, с местоположением –  Кировская область, Малмыжский район, г. Малмыж, ул. Мичурина, д. 6а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/>
            </w:pPr>
            <w:r>
              <w:rPr>
                <w:color w:val="000000"/>
              </w:rPr>
              <w:t>Российская Федерация, Кировская область, Малмыжский район, г. Малмыж, ул. Мичурина, д. 6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5.   Аннулировать адрес объекта адресации - Российская Федерация, Кировская область, Малмыжский район, г. Малмыж, ул. Набережная, владение № 1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6.   Присвоить объекту - земельному участку с местоположением – Кировская область, Малмыжский район, г. Малмыж, ул. Набережная, д. 1а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/>
            </w:pPr>
            <w:r>
              <w:rPr>
                <w:color w:val="000000"/>
              </w:rPr>
              <w:t>Российская Федерация, Кировская область, Малмыжский район, г. Малмыж, ул. Набережная, д.1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7. Аннулировать адрес объекта адресации - Российская Федерация, Кировская область, Малмыжский район, г. Малмыж, ул. Пролетарская, владение № 35,  с кадастровым номером 43:17:310113:1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. Присвоить объекту -  земельному участку с кадастровым номером  43:17:310113:112, с местоположением – Кировская область, Малмыжский район, г. Малмыж, ул. Пролетарская, д. 35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/>
            </w:pPr>
            <w:r>
              <w:rPr>
                <w:color w:val="000000"/>
              </w:rPr>
              <w:t>Российская Федерация, Кировская область, Малмыжский район, г. Малмыж, ул. Пролетарская, д.3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9. Аннулировать адрес объекта адресации - Российская Федерация, Кировская область, Малмыжский район, г. Малмыж, ул. Урицкого, домовладение № 25,  с кадастровым номером 43:17:310114:15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0. </w:t>
            </w:r>
            <w:r>
              <w:rPr/>
              <w:t xml:space="preserve">Присвоить объекту  – земельному участку с кадастровым номером 43:17:310114:152 </w:t>
            </w:r>
            <w:r>
              <w:rPr>
                <w:color w:val="000000"/>
              </w:rPr>
              <w:t>с местоположением – Кировская область, Малмыжский район, г. Малмыж, ул. Урицкого, д. 25 адресный ориентир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Российская Федерация,  Кировская область, Малмыжский район, г. Малмыж, ул. Урицкого д. 25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/>
            </w:pPr>
            <w:r>
              <w:rPr/>
              <w:t xml:space="preserve">     </w:t>
            </w:r>
            <w:r>
              <w:rPr>
                <w:color w:val="000000"/>
              </w:rPr>
              <w:t xml:space="preserve">11. Аннулировать адрес объекта адресации - Российская Федерация, Кировская область, Малмыжский район, г. Малмыж, ул. Урицкого, владени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9,  с кадастровым номером 43:17:310114:1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2. </w:t>
            </w:r>
            <w:r>
              <w:rPr/>
              <w:t xml:space="preserve">Присвоить объекту  – земельному участку с кадастровым номером 43:17:310114:102 </w:t>
            </w:r>
            <w:r>
              <w:rPr>
                <w:color w:val="000000"/>
              </w:rPr>
              <w:t>с местоположением – Кировская область, Малмыжский район, г. Малмыж, ул. Урицкого, д. 29 адресный ориентир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Российская Федерация,  Кировская область, Малмыжский район, г. Малмыж, ул. Урицкого д. 2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3. Аннулировать адрес объекта адресации - Российская Федерация, Кировская область, Малмыжский район, г. Малмыж, ул. Карла Маркса, дом 88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color w:val="000000"/>
              </w:rPr>
              <w:t xml:space="preserve">14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администрациягородамалмыжа.рф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5 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 главы администрации</w:t>
      </w:r>
    </w:p>
    <w:p>
      <w:pPr>
        <w:pStyle w:val="Normal"/>
        <w:rPr/>
      </w:pPr>
      <w:r>
        <w:rPr/>
        <w:t>городского поселения        Р.Р.Садрутд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21:00Z</dcterms:created>
  <dc:creator>1</dc:creator>
  <dc:description/>
  <cp:keywords/>
  <dc:language>en-US</dc:language>
  <cp:lastModifiedBy>гор</cp:lastModifiedBy>
  <cp:lastPrinted>2018-06-27T09:57:00Z</cp:lastPrinted>
  <dcterms:modified xsi:type="dcterms:W3CDTF">2018-07-05T13:35:00Z</dcterms:modified>
  <cp:revision>34</cp:revision>
  <dc:subject/>
  <dc:title>АДМИНИСТРАЦИЯ  МАЛМЫЖСКОГО  ГОРОДСКОГО  ПОСЕЛЕНИЯ</dc:title>
</cp:coreProperties>
</file>