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8.2014                                                                                                                         № 1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постановление № 197 от 01.11.2013 «О проверке готовности к отопительному периоду теплоснабжающих и теплосетевых организаций на территории муниципального образования Малмыжское городское поселение Малмыж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ировской области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Правилами оценки готовности к отопительному периоду утвержденными приказом Минэнерго России от 12.03.2013 № 103, в целях улучшения качества теплоснабжения населения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состав комиссии, утвержденный постановлением администрации Малмыжского городского поселения Кировской области № 197 от 01.11.2013 «О проверке готовности к отопительному периоду теплоснабжающих и теплосетевых организаций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новый состав комиссии по проверке готовности к отопительному периоду теплоснабжающих и теплосетевых организаций на территории муниципального образования Малмыжское городское поселение Малмыжского района Кировской области согласно приложен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j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551"/>
      </w:tblGrid>
      <w:tr>
        <w:trPr/>
        <w:tc>
          <w:tcPr>
            <w:tcW w:w="5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01.11.2013 № 197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20.08.2013 № 1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верке готовности к отопительному периоду для теплоснабжающих и теплосетевых организаций на территории  Муниципального образования Малмыжское город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898"/>
        <w:gridCol w:w="4248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рап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ма Габдулловна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атди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з Габдулхаевна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4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 Василий Владимирович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вопросам промышленности, строительства и жизнеобеспечения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Халетовна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городского поселения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влин Рустам Фанисович 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ветственный за газовое хозяйство в ИП Васильев Г.И.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яжев Виктор Николаевич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ООО «ЖКХ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62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00:00Z</dcterms:created>
  <dc:creator>Manson</dc:creator>
  <dc:description/>
  <cp:keywords/>
  <dc:language>en-US</dc:language>
  <cp:lastModifiedBy>Admin</cp:lastModifiedBy>
  <cp:lastPrinted>2014-08-27T14:26:00Z</cp:lastPrinted>
  <dcterms:modified xsi:type="dcterms:W3CDTF">2014-08-29T11:00:00Z</dcterms:modified>
  <cp:revision>2</cp:revision>
  <dc:subject/>
  <dc:title>РАЙОННАЯ  ДУМА</dc:title>
</cp:coreProperties>
</file>