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8.2014                                                                                                                  № 179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состав 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района Кировской обла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твержденный постановлением № 197 от 01.11.2013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остав 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, утвержденный постановлением от 01.11.2013 г. № 197 и утвердить в новом составе согласно приложения. (Приложение 1)   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4400"/>
      </w:tblGrid>
      <w:tr>
        <w:trPr/>
        <w:tc>
          <w:tcPr>
            <w:tcW w:w="5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14 № 179 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верке готовности к отопительному периоду для теплоснабжающих и теплосетевых организаций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лмыж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802"/>
        <w:gridCol w:w="4106"/>
      </w:tblGrid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рап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ма Габдулловна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атди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з Габдулхаевна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ш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Халетовна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городского поселения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ветственный за газовое хозяйство в ИП Васильев А.Г.</w:t>
            </w:r>
          </w:p>
        </w:tc>
      </w:tr>
      <w:tr>
        <w:trPr/>
        <w:tc>
          <w:tcPr>
            <w:tcW w:w="32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ев Виктор Николаевич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ООО «ЖК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74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0:00Z</dcterms:created>
  <dc:creator>Manson</dc:creator>
  <dc:description/>
  <cp:keywords/>
  <dc:language>en-US</dc:language>
  <cp:lastModifiedBy>1</cp:lastModifiedBy>
  <cp:lastPrinted>2014-10-07T13:09:00Z</cp:lastPrinted>
  <dcterms:modified xsi:type="dcterms:W3CDTF">2014-10-07T12:42:00Z</dcterms:modified>
  <cp:revision>3</cp:revision>
  <dc:subject/>
  <dc:title>РАЙОННАЯ  ДУМА</dc:title>
</cp:coreProperties>
</file>