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0.06.2015                                                                                                    № 18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на основании  заявления Габитовой Л.Г., администрация Малмыжского городского поселения ПОСТАНОВЛЯЕТ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своить земельному участку с кадастровым номером </w:t>
            </w:r>
          </w:p>
          <w:p>
            <w:pPr>
              <w:pStyle w:val="Normal"/>
              <w:spacing w:lineRule="atLeast" w:line="270"/>
              <w:ind w:left="-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:17:310108: 158, с местоположением –  Кировская область, Малмыжский район, г. Малмыж, ул. Карла Маркса,  адресный ориентир: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муниципальное образование Малмыжское городское поселение, город Малмыж,  улица Карла Маркса, 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80 «в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15:00Z</dcterms:created>
  <dc:creator>1</dc:creator>
  <dc:description/>
  <cp:keywords/>
  <dc:language>en-US</dc:language>
  <cp:lastModifiedBy>гор</cp:lastModifiedBy>
  <cp:lastPrinted>2015-06-10T17:24:00Z</cp:lastPrinted>
  <dcterms:modified xsi:type="dcterms:W3CDTF">2015-06-26T06:37:00Z</dcterms:modified>
  <cp:revision>5</cp:revision>
  <dc:subject/>
  <dc:title>АДМИНИСТРАЦИЯ  МАЛМЫЖСКОГО  ГОРОДСКОГО  ПОСЕЛЕНИЯ</dc:title>
</cp:coreProperties>
</file>