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ГОРОДСКОГО ПОСЕЛЕНИЯ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16                                                                                                      № 18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</w:tblGrid>
      <w:tr>
        <w:trPr/>
        <w:tc>
          <w:tcPr>
            <w:tcW w:w="67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Малмыжского городского поселения от 19.01.2010 № 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5.12.2008 № 273-ФЗ «О противодействии коррупции», статьей 15 Закона Кировской области от 08.10.2007 № 171-ЗО «О муниципальной службе в Кировской области», администрация Малмыжского городского поселения ПОСТАНОВЛЯЕТ: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должностей муниципальной службы в администрации Малмыжского город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, утвержденное постановлением администрации городского поселения от 19.01.2010 № 4 (далее Перечень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одпункт 2.1. пункта 2 Перечня изложить в новой редак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.1. Должности муниципальной службы, исполнение должностных обязанностей по которым предусматривает  осуществление муниципальных закупок либо выдачу  разрешений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специалист по вопросам строительства администрации Малмыжского городского посе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ий специалист по муниципальным закупкам администрации Малмыжского городского поселения.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Ведущему специалисту по общим вопросам администрации городского поселения  ознакомить с перечнем заинтересованных муниципальных служащих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Ф.Г. Ашрап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44:00Z</dcterms:created>
  <dc:creator>Manson</dc:creator>
  <dc:description/>
  <cp:keywords/>
  <dc:language>en-US</dc:language>
  <cp:lastModifiedBy>гор</cp:lastModifiedBy>
  <cp:lastPrinted>2016-01-22T16:45:00Z</cp:lastPrinted>
  <dcterms:modified xsi:type="dcterms:W3CDTF">2016-02-03T06:25:00Z</dcterms:modified>
  <cp:revision>5</cp:revision>
  <dc:subject/>
  <dc:title>АДМИНИСТРАЦИЯ МАЛМЫЖСКОГО РАЙОНА</dc:title>
</cp:coreProperties>
</file>