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12.07.2018                                                                                                   № 185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Аннулировать адрес объекта адресации - Российская Федерация, Кировская область, Малмыжский район, г. Малмыж, ул. Красноармейская, дом  № 80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Присвоить вновь построенному  жилому дому, расположенному на земельном участке  с кадастровым номером 43:17:310118:133, общей площадью 584 кв.м с местоположением –  Кировская область, Малмыжский район, г. Малмыж, ул. Красноармейская, д. 80  адресный ориентир: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Российская Федерация,  Кировская область, Малмыжский район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г.  Малмыж,  ул. Красноармейская, д. 8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О.М.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8-07-12T16:47:00Z</cp:lastPrinted>
  <dcterms:modified xsi:type="dcterms:W3CDTF">2018-07-13T08:21:00Z</dcterms:modified>
  <cp:revision>10</cp:revision>
  <dc:subject/>
  <dc:title>АДМИНИСТРАЦИЯ  МАЛМЫЖСКОГО  ГОРОДСКОГО  ПОСЕЛЕНИЯ</dc:title>
</cp:coreProperties>
</file>