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60"/>
        <w:gridCol w:w="3182"/>
      </w:tblGrid>
      <w:tr>
        <w:trPr>
          <w:trHeight w:val="360" w:hRule="atLeast"/>
        </w:trPr>
        <w:tc>
          <w:tcPr>
            <w:tcW w:w="3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4 г.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  <w:u w:val="single"/>
              </w:rPr>
              <w:t>1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Об утверждении муниципальной целевой программы «Социальная адаптация детей с ограниченными возможностями в Малмыжском городском поселении Малмыжского района Кировской области»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4.11.1995 № 181-ФЗ «О социальной защите инвалидов в Российской Федерации», в целях адаптации детей с ограниченными возможностями для жизни в обществе, администрация Малмыжского город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Социальная адаптация детей с ограниченными возможностями в Малмыжском городском поселении Малмыжского района Кировской области» на 2015 год (далее – Программа). Прилагается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алмыжского городского поселения                               </w:t>
      </w:r>
    </w:p>
    <w:p>
      <w:pPr>
        <w:pStyle w:val="Normal"/>
        <w:keepNext w:val="true"/>
        <w:keepLines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9.10.2014 г.  № 198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«Социальная адаптация детей с ограниченными возможностями в Малмыжском городском поселении Малмыжского района Кировской области» на 2015 год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целевой программы «Социальная адаптация детей с ограниченными возможностями в Малмыжском городском поселении Малмыжского района Кировской области» на 2015 год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300"/>
      </w:tblGrid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адаптация детей с ограниченными возможностями в Малмыжском городском поселении Малмыжского района Кировской области» на 2015 год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мыжского городского поселения Кировской области 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городского поселения Кировской области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ая районная организация Кировской областной организации общероссийской общественной организации Всероссийского общества инвалидов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птировать детей с ограниченными возможностями для жизни в обществе 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ация жизни детей – инвалидов, создание условий для социокультурного развития, физического и психического здоровья, информационное восприятие окружающего мира и формирование трудовых навыков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циокультурная реабилитация детей – инвалидов, средствами культуры и искусства, спорта; организация занятий и мероприятий  развивающего и коррекционного, творческого, развлекательного, досугового и просветительского характера, ориентированных на особенности развития и возможностей;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мотивации к образовательному процессу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3. Привлечение к систематическим занятиям спортом и здоровому образу жизни.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ческие мероприя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астие в спортив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фестивале художественного творчества инвал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«Мир из моего окна»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бщий объем расходов на реализацию Программы составляет 15 тыс. рублей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ационный эффект, интегрирование особого ребенка в общество, продвижение его на пути к независимой жизн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Программ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каждого отдельного человека инвалидность – это трагедия, катастрофа, крушение многих перспективных планов, желаний, а для родных – несчастье на всю оставшуюся жизнь. Стать инвалидом может каждый человек и в любой момент его жизни. Любой человек инвалидность переносит индивидуально, особенно ребенок – инвалид. Он, по-своему, может преодолевать внутренний психологический барьер своего отличия от других детей и внешний барьер непонимание обществом особенности жизни ребенка и мы обязаны ему в этом помочь-защитить его пра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с детьми – инвалидами сталкиваются с огромным количеством проблем, о которых родители полноценных детей, соседи и знакомые  даже и не подозрева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алмыжском городском поселении 26 детей-инвалидов и семь де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ясочников в том чис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 Основные цели, задачи, направления и мероприятия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адаптация детей с ограниченными возможностями для жизни в обществе. У таких детей нарушен не только интеллект, но и воля, поведение, процессы познания недоразвиты, страдает процесс воспитания. Им требуется время, а окружающим – терп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а быть решена следующая задача: нормализация жизни детей – инвалидов за счет создания условий для социокультурного развития, физического и психического здоровья, информационное восприятия окружающего мира и формирования трудовых навы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циокультурная реабилитация детей – инвалидов, средствами культуры и искусства, спорта; организация занятий и мероприятий  развивающего и коррекционного, творческого, развлекательного, досугового и просветительского характера, ориентированных на особенности развития и возможностей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вышение мотивации к образовательному процесс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влечение к систематическим занятиям спортом и здор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 с указанием сроков и суммы расходов и ожидаемых результато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мероприятий Программы рассчитана на 2015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>Общий объем расходов на реализацию Программы составляет 15 тыс. рубл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1781"/>
        <w:gridCol w:w="1188"/>
        <w:gridCol w:w="20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Театр на дому» (для маломобильных детей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культурная реабилитация и интеграция инвалидов в современном обществ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тивали инвалидного спорта «Надежда» и «Улыб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 2015 г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 систематическим занятиям спорта, к здоровому образу жиз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тиваль художественного творчества инвали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 г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реабилитация и интеграция инвалидов в современном обществ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«Мир из моего ок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реабилитация и интеграция инвалидов в современном обществ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программы мероприятий проводятся Малмыжской районной организацией Всероссийского общества инвалидов при участии специалистов администрации Малмыж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результат реализации Программы – реабилитационный эффект, интегрирование особого ребенка в общество, продвижение его на пути к независимой жизни, за счет реализации в рамках Программы в совокупности нескольких функ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го развития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у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у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между государственной организацией и общественной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2:00Z</dcterms:created>
  <dc:creator>User</dc:creator>
  <dc:description/>
  <cp:keywords/>
  <dc:language>en-US</dc:language>
  <cp:lastModifiedBy>Admin</cp:lastModifiedBy>
  <cp:lastPrinted>2014-10-09T10:57:00Z</cp:lastPrinted>
  <dcterms:modified xsi:type="dcterms:W3CDTF">2014-11-17T11:42:00Z</dcterms:modified>
  <cp:revision>2</cp:revision>
  <dc:subject/>
  <dc:title>УТВЕРЖДЕНА</dc:title>
</cp:coreProperties>
</file>