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.10.2014                                                                                                       № 1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городского поселения от 10.06.2014 № 1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8 декабря 2013 г. № 416-ФЗ «О внесении изменений в Федеральный закон «О лотереях» и отдельные законодательные акты Российской Федерации», экспертным заключением Отдела по ведению регистра муниципальных нормативных правовых актов от 22.08.2014 г. № 2132-45-01-10/, Администрация Малмыжского город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изменения в постановление  администрации Малмыжского городского поселения от 10.06.2014 № 103 «Об отмене постановления Администрации Малмыжского городского поселен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Пункт 1 постановления изложить в новой редакци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1. Постановления Администрации Малмыжского городского поселения Киро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23.07.2013 № 134 «Об утверждении Административного регламента муниципального контроля за проведением муниципальных лотерей на территории муниципального образования Малмыжское городское поселение Малмыжского района Кировской област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17.01.2014 № 9 «О внесении изменений в постановление Администрации Малмыжского городского поселения от 23.07.2013 № 134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енить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на сайте на сайте администрации Малмыж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lmyzh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Ф.Г. Ашра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567" w:header="0" w:top="761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36:00Z</dcterms:created>
  <dc:creator>Manson</dc:creator>
  <dc:description/>
  <cp:keywords/>
  <dc:language>en-US</dc:language>
  <cp:lastModifiedBy>1</cp:lastModifiedBy>
  <cp:lastPrinted>2014-11-10T13:48:00Z</cp:lastPrinted>
  <dcterms:modified xsi:type="dcterms:W3CDTF">2014-11-25T05:25:00Z</dcterms:modified>
  <cp:revision>3</cp:revision>
  <dc:subject/>
  <dc:title>АДМИНИСТРАЦИЯ</dc:title>
</cp:coreProperties>
</file>