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8.10.2019                                                                                                            № 20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Малмыжского городского поселения от 20.11.2017 № 306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 179 Бюджетного кодекса Российской Федерации, администрация  Малмыжского городского поселения ПОСТАНОВЛЯЕТ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 xml:space="preserve">           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1. Внести изменения в постановление администрации Малмыжского городского поселения от 20.11.2017 № 306 </w:t>
      </w:r>
      <w:r>
        <w:rPr>
          <w:sz w:val="28"/>
        </w:rPr>
        <w:t>Об утверждении муниципальной программы «Управление муниципальным имуществом Малмыжского городского поселения Кировской области» на 2018-2020 годы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(далее Программа)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1. Добавить строку 33 Перечня программных мероприятий, чита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роведение работ по постановке на кадастровый учет нежилых помещений (изготовление технических планов)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2. Строку 33 столбца 5 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15,0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Строку 4 столбца 5 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5,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дминистрациягородамалмыжа.рф</w:t>
        </w:r>
      </w:hyperlink>
      <w:r>
        <w:rPr/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Малмыж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О. М. Алёшк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37" w:right="567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 к Програм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ых мероприятий и источники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866"/>
        <w:gridCol w:w="3666"/>
        <w:gridCol w:w="1417"/>
        <w:gridCol w:w="1276"/>
        <w:gridCol w:w="12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задачи, программные мероприяти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евание земельных участко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имущества казны независимым оценщиком для установления балансовой стоимост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достоверности сметной стоимости рабо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рыночной стоимости права собственност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рыночной стоимости права аренды муниципального имуществ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в аренду земельных участко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постановке на учет бесхозяйных жилых и нежилых помещений, зданий (изготовление технических планов на выявленные бесхозяйные жилые и нежилые помещения, здания, регистрационные расходы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технической инвентаризации имущества казн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страция права собственности муниципального образования на объекты недвижимост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фонтана в центре город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хование ОСАГО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ый клю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услуг «ТехноКад-Муниципалитет»: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ервис по формированию и отправке электронных документов в ГКН и ЕГРП; выпуск и годовое обслуживание квалификационного сертификата ключа проверки электронной подписи в соответствии с действующим законодательством РФ об электронной подпис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ме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ДС от продажи имущества, если покупателем будет физическое лицо, штрафы, пен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 в бюджет за проведение технического осмотр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.пошлина на проведение ТО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ховые платежи по страхованию ОПО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канализации по ул. Горная в г. Малмыж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на электрического ввода в жилом доме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работ по постановке на учет бесхозяйных объектов газоснабжения населения (изготовление технических планов, паспортов)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ая инвентаризация объектов газоснабжени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граммы «Развитие транспортной инфраструктуры в Малмыжском городском поселении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работка программы «Энергосбережение в Малмыжском городском поселении»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а освещения пешеходных переходов, в т.ч. составление технических услови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квартир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ещение пешеходных переходо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водопроводной магистральной труб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уда (по исполнительному листу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контейнерных площадок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МИ (Детская игровая площадка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МИ (Строительный контроль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постановке на кадастровый учет нежилых помещений (изготовление технических планов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5:47:00Z</dcterms:created>
  <dc:creator>Manson</dc:creator>
  <dc:description/>
  <cp:keywords/>
  <dc:language>en-US</dc:language>
  <cp:lastModifiedBy>User</cp:lastModifiedBy>
  <cp:lastPrinted>2019-10-05T13:16:00Z</cp:lastPrinted>
  <dcterms:modified xsi:type="dcterms:W3CDTF">2019-10-08T05:58:00Z</dcterms:modified>
  <cp:revision>18</cp:revision>
  <dc:subject/>
  <dc:title>РАЙОННАЯ  ДУМА</dc:title>
</cp:coreProperties>
</file>