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5.10.2019                                                                                                  № 21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. Аннулировать адрес объекта адресации -  Кировская область, Малмыжский муниципальный район, Малмыжское городское поселение           г. Малмыж, ул. Комсомольская, дом №  78, ранее присвоенный   жилому дому  с кадастровым номером 43:17:310103:233  в связи со снятием объекта недвижимости с государственного кадастрового учета 08.10.2019, уникальный номер адреса объекта адресации в ГАР: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</w:rPr>
              <w:t>53edfd45-d9e6-49d0-ac12-a7fc601f40e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. Присвоить объекту незавершенного строительством жилого дома,  расположенному на    земельном участке  с кадастровым номером  43:17:310103:100  адресный ориентир: Российская Федерация, Кировская область, Малмыжский муниципальный район, Малмыжское  городское  поселение  г.  Малмыж,   ул. Комсомольская,   д. 78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</w:t>
            </w:r>
            <w:r>
              <w:rPr/>
              <w:t xml:space="preserve"> Присвоить объекту - земельному участку с кадастровым номером 43:17:310103:100 адресный ориентир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Российская Федерация,  Кировская область, Малмыжский муниципальный район, Малмыжское городское поселение, г. Малмыж, ул. Комсомольская, з/у 78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4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. Постановление вступает в силу с момента его опубликования.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администрации</w:t>
      </w:r>
    </w:p>
    <w:p>
      <w:pPr>
        <w:pStyle w:val="Normal"/>
        <w:spacing w:lineRule="auto" w:line="360"/>
        <w:rPr/>
      </w:pPr>
      <w:r>
        <w:rPr/>
        <w:t>городского поселения    О. М. Алёшки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User</cp:lastModifiedBy>
  <cp:lastPrinted>2019-10-16T10:15:00Z</cp:lastPrinted>
  <dcterms:modified xsi:type="dcterms:W3CDTF">2019-10-16T10:48:00Z</dcterms:modified>
  <cp:revision>36</cp:revision>
  <dc:subject/>
  <dc:title>АДМИНИСТРАЦИЯ  МАЛМЫЖСКОГО  ГОРОДСКОГО  ПОСЕЛЕНИЯ</dc:title>
</cp:coreProperties>
</file>