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СТАНОВЛЕНИ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2014                                                                                                        № 219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мыж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способа формирования фонда капитального ремонт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7 статьи 170 Жилищного кодекса Российской Федерации администрация  Малмыжского городского поселения ПОСТАНОВЛЯЕТ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пределить способ формирования фонда капитального ремонта на счете регионального оператора – некоммерческой организации «Фонд капитального ремонта общего имущества многоквартирных домов в Кировской области» в отношении многоквартирных домов, указанных в приложении к настоящему постановлению, собственники помещений которых в установленный срок не выбрали способ формирования фонда капитального ремонта или выбранный ими способ не был реализован в установленный сро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</w:t>
      </w:r>
      <w:r>
        <w:rPr>
          <w:rFonts w:cs="Times New Roman" w:ascii="Times New Roman" w:hAnsi="Times New Roman"/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3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j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lmyzh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rod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oselenie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Ф.Г. Ашрапов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left="495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</w:rPr>
        <w:t>219 от «11» ноября 2014 г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50" w:type="pct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585"/>
        <w:gridCol w:w="1229"/>
        <w:gridCol w:w="3868"/>
        <w:gridCol w:w="2987"/>
      </w:tblGrid>
      <w:tr>
        <w:trPr>
          <w:trHeight w:val="1275" w:hRule="atLeast"/>
        </w:trPr>
        <w:tc>
          <w:tcPr>
            <w:tcW w:w="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8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КД</w:t>
            </w:r>
          </w:p>
        </w:tc>
        <w:tc>
          <w:tcPr>
            <w:tcW w:w="298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о, осуществляющее управление многоквартирным домом и его адрес и телефон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мыжский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</w:t>
            </w:r>
          </w:p>
        </w:tc>
        <w:tc>
          <w:tcPr>
            <w:tcW w:w="3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1</w:t>
            </w:r>
          </w:p>
        </w:tc>
        <w:tc>
          <w:tcPr>
            <w:tcW w:w="29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алина Н.В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инов С.Н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К.А. кв. 1</w:t>
            </w:r>
          </w:p>
        </w:tc>
      </w:tr>
      <w:tr>
        <w:trPr>
          <w:trHeight w:val="28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агарина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шкин В.И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Горная, д. 1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апегина В.С. кв.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В.М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серова В.Ф.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Газизуллин И.Р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арухина Л.А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Шерстнев П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Ушакова С.П. кв.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ятов С.П. кв. 1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хина Г.Б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Малюганов А.В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Аблязизов Р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Горная, д. 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а И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аводская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снов Ю.В. кв. 2 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аводская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Рябова Л.В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аводская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Заболотских А.Г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атова С.Г. кв. 6</w:t>
            </w:r>
          </w:p>
        </w:tc>
      </w:tr>
      <w:tr>
        <w:trPr>
          <w:trHeight w:val="266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егина Н.С. кв. 2</w:t>
            </w:r>
          </w:p>
        </w:tc>
      </w:tr>
      <w:tr>
        <w:trPr>
          <w:trHeight w:val="283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а О.М. кв. 1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Зеленая, д. 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акова А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Либкнехта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веров С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ина С.П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ва Л.А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М.Б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окорин С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. Маркса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матова А.Н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лхозная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билов В.Н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1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мидуллина А.Х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одянкин А.Н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2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харева Э.И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Сулейманов Р.Р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5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 А.Ф. кв.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Комсомольская, д. 6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икова И.Г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Комсомольская, д. 7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никова Е.Е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7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ашова Н.А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омсомольская, д. 8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Толстобоков А.С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ая, д. 1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дулхаликова А.Р. кв. 3</w:t>
            </w:r>
          </w:p>
        </w:tc>
      </w:tr>
      <w:tr>
        <w:trPr>
          <w:trHeight w:val="39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оармейская, д. 9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Л.А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Красноармейская, 76 а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гина М.А. кв. 1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енина, д. 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ев К.А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енина, д. 4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Л.И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оговская, д. 2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зляков В.В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Луначарского, д. 3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аков А.Н. кв. 1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Моторная, д. 7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ыгина Н.Г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Набережная, д. 3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чиков А.А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Некрасова, д. 2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ипова Ф.Н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Ольховая, д. 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хадеев Р.Х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Октябрьская, д. 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щина Т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пер. Северный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шляев С.А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пер. Северный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ицына Л.Г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4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иселева Е.В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6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 В.М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10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овских Е.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юхачева Н.Б. кв. 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Федоров В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каев М.Б. кв. 1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ионерская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уллина Е.Д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9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Насипов Ш. 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Пионерская, д. 7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М.В. кв. 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олевая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иева О.А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олевая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андрова Н.К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Габдуллин Р.Р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д. 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тыхова Р.Г. кв. 10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Пушкаревская,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В.Б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алмыж, ул. Свердлова, д. 12 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корина Л.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ердлова, д. 1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самутдинов Г.М. кв. 8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ободы, д. 2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Морозов В.Я. кв. 7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вободы, д. 3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 Г.Г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олуянова, д. 2а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зникова О.С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троителей, д. 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Н.Г. кв. 1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6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хадуллина И. кв. 3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3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шкина Н.Н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Суровцева, д. 5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Ю.С. кв. 1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лина Т.И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оков В.А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Тимирязева, д. 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йхутдинова А.И. кв. 9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а Л.А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йнутдинов Ф. кв. 14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Урицкого, д. 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дудина Н. Ф. кв. 6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Фрунзе, д. 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Красноперов Н.В. кв. 2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Т.И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1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а Л.И. кв. 11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мзянова Э. И. кв. 5</w:t>
            </w:r>
          </w:p>
        </w:tc>
      </w:tr>
      <w:tr>
        <w:trPr>
          <w:trHeight w:val="330" w:hRule="atLeast"/>
        </w:trPr>
        <w:tc>
          <w:tcPr>
            <w:tcW w:w="5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5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алмыж, ул. Чернышевского, д. 40</w:t>
            </w:r>
          </w:p>
        </w:tc>
        <w:tc>
          <w:tcPr>
            <w:tcW w:w="29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бибрахманова Ф.М. кв. 4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53:00Z</dcterms:created>
  <dc:creator>User</dc:creator>
  <dc:description/>
  <cp:keywords/>
  <dc:language>en-US</dc:language>
  <cp:lastModifiedBy>Admin</cp:lastModifiedBy>
  <cp:lastPrinted>2014-11-10T11:45:00Z</cp:lastPrinted>
  <dcterms:modified xsi:type="dcterms:W3CDTF">2014-11-21T08:53:00Z</dcterms:modified>
  <cp:revision>2</cp:revision>
  <dc:subject/>
  <dc:title>АДМИНИСТРАЦИЯ МАЛМЫЖСКОГО </dc:title>
</cp:coreProperties>
</file>