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11.2014                                                                                                       № 2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7.10.2011 № 187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  постановление администрации Малмыжского городского поселения от 07.10.2011 № 187 «Об Административном регламенте предоставления муниципальной услуг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Выдача разрешения на ввод объектов в эксплуатацию на территории муниципального образования»  (далее – Постановления) 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Наименование Постановления </w:t>
      </w:r>
      <w:r>
        <w:rPr>
          <w:rFonts w:eastAsia="Calibri"/>
          <w:sz w:val="28"/>
          <w:szCs w:val="28"/>
        </w:rPr>
        <w:t xml:space="preserve"> изложить в новой редакции  следующего содержа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«Об Административном регламенте предоставления муниципальной услуги «Выдача разрешения на ввод объекта в эксплуатацию на территории муниципального образова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 Наименование муниципальной услуги «Выдача разрешения на ввод объектов в эксплуатацию  на территории муниципального образования» изложить в следующей редакции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разрешения на ввод объекта в эксплуатацию на территории муниципального образова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В тексте регламента наименование муниципальной услуги изменить в соответствии с пп. 1.2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Ж-курси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45:00Z</dcterms:created>
  <dc:creator>Manson</dc:creator>
  <dc:description/>
  <cp:keywords/>
  <dc:language>en-US</dc:language>
  <cp:lastModifiedBy>Admin</cp:lastModifiedBy>
  <cp:lastPrinted>2014-11-14T09:24:00Z</cp:lastPrinted>
  <dcterms:modified xsi:type="dcterms:W3CDTF">2014-12-01T08:45:00Z</dcterms:modified>
  <cp:revision>2</cp:revision>
  <dc:subject/>
  <dc:title>Форма № 2</dc:title>
</cp:coreProperties>
</file>