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14                                                                                                    № 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5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постановление администрации Малмыжского городского поселения от 07.10.2011 № 185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«Прием заявлений и выдача документов о согласовании переустройства и (или) перепланировки жилого и нежилого помещения в жилых домах, расположенных на территории муниципального образования Малмыжское городское поселение Кировской области» (далее – Постановление) 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Постановления изложить в новой редакции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«Согласование переустройства и (или) перепланировки жилого помещения на территории муниципального образования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2. Наименование муниципальной услуги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Прием заявлений и выдача документов о согласовании переустройства и (или) перепланировки жилого и нежилого помещений в жилых домах, расположенных на территории муниципального образования Малмыжское городское поселение Кировской области»  изложить в новой редакции следующего содержа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ование переустройства и (или) перепланировки жилого помещения на территории муниципального образования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тексте Административного регламента наименование муниципальной услуги изменить в соответствии с пп. 1.2.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11">
    <w:name w:val="Основной текст с отступом Знак1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0:00Z</dcterms:created>
  <dc:creator>Admin</dc:creator>
  <dc:description/>
  <cp:keywords/>
  <dc:language>en-US</dc:language>
  <cp:lastModifiedBy>Admin</cp:lastModifiedBy>
  <cp:lastPrinted>2014-12-01T15:32:00Z</cp:lastPrinted>
  <dcterms:modified xsi:type="dcterms:W3CDTF">2014-12-01T12:33:00Z</dcterms:modified>
  <cp:revision>3</cp:revision>
  <dc:subject/>
  <dc:title>о</dc:title>
</cp:coreProperties>
</file>