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25.11.2014                                                                                        № 234   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лмыжского городского поселения от 20.06.2011 № 9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от 27.07.2010 № 210-ФЗ «Об организации предоставления государственных и муниципальных услуг», в целях повышения качества предоставления населению, юридическим лицам муниципальных услуг, администрация Малмыжского городского поселения ПОСТАНОВЛЯ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Внести изменения в Реестр муниципальных услуг, предоставляемых органами местного самоуправления муниципального образования Малмыжское городское поселение Малмыжского района Кировской области, (далее Реестр), утвержденный  постановлением администрации  Малмыжского городского поселения от 20.06.2011 № 98 « Об утверждении реестра муниципальных услуг, предоставляемых органами местного самоуправления муниципального образования Малмыжское городское поселение Малмыжского района Кировской област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1. Наименование муниципальной услуги под порядковым № 6 Реестра изложить в новой редакции следующего содержания:</w:t>
      </w:r>
    </w:p>
    <w:p>
      <w:pPr>
        <w:pStyle w:val="Normal"/>
        <w:jc w:val="both"/>
        <w:rPr/>
      </w:pPr>
      <w:r>
        <w:rPr/>
        <w:t>«6.  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2. Дополнить Реестр муниципальной услугой под порядковым № 21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Дача согласия на обмен жилыми помещениями муниципального жилищного фонда, предоставленными по договорам социального найма</w:t>
      </w:r>
      <w:r>
        <w:rPr>
          <w:bCs/>
          <w:sz w:val="28"/>
          <w:szCs w:val="28"/>
          <w:lang w:val="ru-RU"/>
        </w:rPr>
        <w:t>», согласно приложения.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1.3. Дополнить Реестр муниципальной услугой под порядковым № 22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ыдача градостроительного плана земельного участка, расположенного на территории муниципального образования Малмыжское городское поселение Малмыжского района Кировской области», согласно приложения.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/>
        <w:t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Кировской области.</w:t>
      </w:r>
    </w:p>
    <w:p>
      <w:pPr>
        <w:pStyle w:val="Normal"/>
        <w:ind w:firstLine="540"/>
        <w:jc w:val="both"/>
        <w:rPr/>
      </w:pPr>
      <w:r>
        <w:rPr/>
        <w:t>3.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городского поселения      Ф.Г. Ашра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851" w:gutter="567" w:header="0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алмыжского город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от 25.11.2014 г. № 234</w:t>
      </w:r>
    </w:p>
    <w:tbl>
      <w:tblPr>
        <w:tblW w:w="1566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903"/>
        <w:gridCol w:w="1609"/>
        <w:gridCol w:w="1970"/>
        <w:gridCol w:w="2156"/>
        <w:gridCol w:w="1114"/>
        <w:gridCol w:w="1595"/>
        <w:gridCol w:w="2932"/>
        <w:gridCol w:w="992"/>
      </w:tblGrid>
      <w:tr>
        <w:trPr>
          <w:trHeight w:val="1488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ный правовой акт, устанавливающий полномочие органа местного самоуправления</w:t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структурном подразделении администрации городского поселения, иных органах местного самоуправления, Малмыжского городского поселения, представляющих муниципальные услуги</w:t>
            </w:r>
          </w:p>
        </w:tc>
        <w:tc>
          <w:tcPr>
            <w:tcW w:w="4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услугах , которые являются необходимыми и обязательными для предоставления муниципальной услуги, и включены в перечень, утверждаемый решением районной Думы Малмыжского района в соответствии с пунктом 3 части 1 статьи 9 Федерального закона от 27 июля 2010 года № 210-ФЗ «Об организации предоставления государственных и муниципальных услуг»</w:t>
            </w:r>
          </w:p>
        </w:tc>
        <w:tc>
          <w:tcPr>
            <w:tcW w:w="2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 в соответствии с распоряжением Правительства Российской Федерации от 17.12.2009 № 1993-р и перечня муниципальных услуг (функций) органов местного самоуправления Российской Федерации, размещаемых в Сводном реестре государственных и муниципальных услуг (функций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сведения, состав которых установлен администрацией Малмыжского городского поселения</w:t>
            </w:r>
          </w:p>
        </w:tc>
      </w:tr>
      <w:tr>
        <w:trPr>
          <w:trHeight w:val="358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здность оказания услуг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ормативном правовом акте, устанавливающем предоставление услуги</w:t>
            </w:r>
          </w:p>
        </w:tc>
        <w:tc>
          <w:tcPr>
            <w:tcW w:w="2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 согласия на обмен жилыми помещениями муниципального жилищного фонда, предоставленными по договорам социального найма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ение об администрации городского поселения, утвержденное решением Малмыжской городской Думы от 25.10.2006 № 78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по общим и правовым вопросам администрации Малмыжского городского поселения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градостроительного плана земельного участка, расположенного на территории муниципального образования Малмыжское городское поселение Малмыжского района Кировской област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ение об администрации городского поселения, утвержденное решением Малмыжской городской Думы от 25.10.2006 № 78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рхитектор администрации Малмыжского городского поселения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sectPr>
      <w:type w:val="nextPage"/>
      <w:pgSz w:orient="landscape" w:w="16838" w:h="11906"/>
      <w:pgMar w:left="851" w:right="1134" w:gutter="567" w:header="0" w:top="38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lang w:val="en-US"/>
    </w:rPr>
  </w:style>
  <w:style w:type="character" w:styleId="1">
    <w:name w:val="Основной текст с отступом Знак1"/>
    <w:basedOn w:val="Style14"/>
    <w:qFormat/>
    <w:rPr>
      <w:sz w:val="28"/>
      <w:szCs w:val="28"/>
    </w:rPr>
  </w:style>
  <w:style w:type="character" w:styleId="1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19:00Z</dcterms:created>
  <dc:creator>Manson</dc:creator>
  <dc:description/>
  <cp:keywords/>
  <dc:language>en-US</dc:language>
  <cp:lastModifiedBy>User</cp:lastModifiedBy>
  <cp:lastPrinted>2014-12-01T13:41:00Z</cp:lastPrinted>
  <dcterms:modified xsi:type="dcterms:W3CDTF">2014-12-02T04:13:00Z</dcterms:modified>
  <cp:revision>6</cp:revision>
  <dc:subject/>
  <dc:title>АДМИНИСТРАЦИЯ</dc:title>
</cp:coreProperties>
</file>