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0.08.2018                                                                                                        № 247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01"/>
        <w:gridCol w:w="87"/>
      </w:tblGrid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необходимости внесения отсутствующих адресов в ГАР</w:t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целях размещения в ГАР адресов помещений, присвоенных объектам адресации органами технической инвентаризации до дня вступления в силу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в соответствии с п. 5 ст. 9 Федеральным Законом № 443-ФЗ,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Внести в ГАР следующие адреса помещений:</w:t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6"/>
              <w:gridCol w:w="3136"/>
              <w:gridCol w:w="3136"/>
            </w:tblGrid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рес многоквартирного дом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квартир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нежилых помещений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. Маркса, д. 3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1 по № 18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м. № 100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м. № 1002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. Маркса, д. 5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1,2,3,11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ул. К. Маркса, д. 6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1 по № 1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м. № 1002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м. № 1006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. Маркса д. 10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м. № 1001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. Маркса, д. 11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1,2,3,5,6,7,8,9,11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. Маркса, д. 1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2,3,4,6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. Маркса, д. 16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1,3,4,5,6,7,8,9,10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ом. № 1001 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Комсомольская, д. 1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1 по № 9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Комсомольская, д. 14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1 по № 4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Комсомольская, д. 20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1 по № 8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Комсомольская, д. 30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1 по № 8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Комсомольская, д. 57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в. № 4,5,7,8,9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м. № 1001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м. № 1002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Комсомольская, д. 65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1 по № 16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Комсомольская, д. 74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1 по № 8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Комсомольская, д. 75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1 по № 24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ссийская Федерация, Кировская область, Малмыжский муниципальный район, Малмыжское городское поселение, г. Малмыж, ул. Комсомольская, д. 85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 №1 по № 1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вступает в силу с момента его опубликовани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городского поселения        О.М.Алёшкин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6120"/>
              <w:gridCol w:w="3420"/>
              <w:gridCol w:w="99"/>
            </w:tblGrid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9639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622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2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59" w:hRule="atLeast"/>
              </w:trPr>
              <w:tc>
                <w:tcPr>
                  <w:tcW w:w="622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22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2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6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гор</cp:lastModifiedBy>
  <cp:lastPrinted>2018-08-10T14:24:00Z</cp:lastPrinted>
  <dcterms:modified xsi:type="dcterms:W3CDTF">2018-08-28T06:00:00Z</dcterms:modified>
  <cp:revision>40</cp:revision>
  <dc:subject/>
  <dc:title>АДМИНИСТРАЦИЯ  МАЛМЫЖСКОГО  ГОРОДСКОГО  ПОСЕЛЕНИЯ</dc:title>
</cp:coreProperties>
</file>