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3.08.2018                                                                                                       № 249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/>
        <w:tc>
          <w:tcPr>
            <w:tcW w:w="9968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необходимости внесения отсутствующих адресов в ГАР</w:t>
            </w:r>
          </w:p>
        </w:tc>
      </w:tr>
      <w:tr>
        <w:trPr/>
        <w:tc>
          <w:tcPr>
            <w:tcW w:w="996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96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целях размещения в ГАР адресов помещений, присвоенных объектам адресации органами технической инвентаризации до дня вступления в силу Федеральный закон 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в соответствии с п. 5 ст. 9 Федеральным Законом № 443-ФЗ,администрация Малмыжского городского поселения ПОСТАНОВЛЯЕТ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. Внести в ГАР следующие адреса помещений:</w:t>
            </w:r>
          </w:p>
          <w:tbl>
            <w:tblPr>
              <w:tblW w:w="9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3"/>
              <w:gridCol w:w="3956"/>
              <w:gridCol w:w="2803"/>
            </w:tblGrid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рес многоквартирного дома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мер квартир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мер нежилых помещений</w:t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Красноармейская, д. 90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 № 1 по № 16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Красноармейская, д. 76А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 № 1 по № 16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оссийская Федерация, Кировская область, Малмыжский муниципальный район, Малмыжское городское поселение, г. Малмыж,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ул. Ленина, д. 24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в. №1,7,8,10,11,13,15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Логовская  д. 28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 № 1 по № 8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Луначарского , д. 31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 № 1 по № 16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Некрасова, д. 29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 № 1 по № 16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Ольховая, д. 9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 № 1 по № 28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оссийская Федерация, Кировская область, Малмыжский муниципальный район, Малмыжское городское поселение, г. Малмыж, ул. Октябрьская, д. 8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в. № 1,2,3,4,5,6,8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оссийская Федерация, Кировская область, Малмыжский муниципальный район, Малмыжское городское поселение, г. Малмыж, пер. Северный, д. 1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 № 1 по № 5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оссийская Федерация, Кировская область, Малмыжский муниципальный район, Малмыжское городское поселение, г. Малмыж, пер. Северный, д. 3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 № 1 по № 8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оссийская Федерация, Кировская область, Малмыжский муниципальный район, Малмыжское городское поселение, г. Малмыж, ул.Пионерская, д. 10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 № 1 по № 18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оссийская Федерация, Кировская область, Малмыжский муниципальный район, Малмыжское городское поселение, г. Малмыж, ул. Пионерская, д. 11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 № 1 по № 16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оссийская Федерация, Кировская область, Малмыжский муниципальный район, Малмыжское городское поселение, г. Малмыж, ул. Пионерская, д. 13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 № 1 по № 16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оссийская Федерация, Кировская область, Малмыжский муниципальный район, Малмыжское городское поселение, г. Малмыж, ул. Пионерская, д. 15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 № 5 по № 16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оссийская Федерация, Кировская область, Малмыжский муниципальный район, Малмыжское городское поселение, г. Малмыж, ул. Пионерская, д. 17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 № 1 по № 12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оссийская Федерация, Кировская область, Малмыжский муниципальный район, Малмыжское городское поселение, г. Малмыж, ул. Пионерская, д. 9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в. № 13,14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оссийская Федерация, Кировская область, Малмыжский муниципальный район, Малмыжское городское поселение, г. Малмыж, ул. Полевая, д. 3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 № 1 по № 12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оссийская Федерация, Кировская область, Малмыжский муниципальный район, Малмыжское городское поселение, г. Малмыж, ул. Полевая, д. 5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в. № 1,2,4,5,6,7,8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оссийская Федерация, Кировская область, Малмыжский муниципальный район, Малмыжское городское поселение, г. Малмыж, ул. Пушкаревская, д. 1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в. № 1,2,4,5,6,7,8,9,10,11,12,13,14,15,17,18,20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оссийская Федерация, Кировская область, Малмыжский муниципальный район, Малмыжское городское поселение, г. Малмыж, ул. Пушкаревская, д. 5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 № 1 по № 16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оссийская Федерация, Кировская область, Малмыжский муниципальный район, Малмыжское городское поселение, г. Малмыж, ул. Свердлова, д. 16</w:t>
                  </w:r>
                </w:p>
              </w:tc>
              <w:tc>
                <w:tcPr>
                  <w:tcW w:w="3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 № 1 по № 1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в. № 16</w:t>
                  </w:r>
                </w:p>
              </w:tc>
              <w:tc>
                <w:tcPr>
                  <w:tcW w:w="2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2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ление вступает в силу с момента его опубликования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  <w:t>городского поселения       О.М.Алёшкина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left="5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32:00Z</dcterms:created>
  <dc:creator>1</dc:creator>
  <dc:description/>
  <cp:keywords/>
  <dc:language>en-US</dc:language>
  <cp:lastModifiedBy>гор</cp:lastModifiedBy>
  <cp:lastPrinted>2018-08-13T14:31:00Z</cp:lastPrinted>
  <dcterms:modified xsi:type="dcterms:W3CDTF">2018-08-28T05:59:00Z</dcterms:modified>
  <cp:revision>46</cp:revision>
  <dc:subject/>
  <dc:title>АДМИНИСТРАЦИЯ  МАЛМЫЖСКОГО  ГОРОДСКОГО  ПОСЕЛЕНИЯ</dc:title>
</cp:coreProperties>
</file>