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3.08.2018                                                                                                      № 250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01"/>
        <w:gridCol w:w="87"/>
      </w:tblGrid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необходимости внесения отсутствующих адресов в ГАР</w:t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целях размещения в ГАР адресов помещений, присвоенных объектам адресации органами технической инвентаризации до дня вступления в силу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оответствии с п. 5 ст. 9 Федеральным Законом № 443-ФЗ,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Внести в ГАР следующие адреса помещени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6"/>
              <w:gridCol w:w="3136"/>
              <w:gridCol w:w="3136"/>
            </w:tblGrid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рес многоквартирного дом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квартир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нежилых помещений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Свободы, д. 24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1,2,3,4,5,7,8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Свободы, д. 16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1,2,3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ул. Свободы, д. 39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№ 1 по № 6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Строителей   д. 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4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Строителей, д. 3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4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Строителей , д. 6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6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Суровцева, д. 63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Суровцева, д. 59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6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Тимирязева, д. 4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Тимирязева, д. 5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Тимирязева, д. 7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2А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8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Урицкого, д. 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3 по № 16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м. №100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м. №1002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Урицкого, д.7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3 по № 1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Урицкого, д. 17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Фрунзе, д. 2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1,2,3,4,5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Фрунзе, д. 60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1,2,4,5,6,7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Чернышевского, д. 8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Чернышевского, д.14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Чернышевского, д. 35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1,2,3,5,7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Чернышевского, д. 40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8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вступает в силу с момента его опубликовани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городского поселения        О.М.Алёшкин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8"/>
              <w:gridCol w:w="3420"/>
            </w:tblGrid>
            <w:tr>
              <w:trPr>
                <w:trHeight w:val="1559" w:hRule="atLeast"/>
              </w:trPr>
              <w:tc>
                <w:tcPr>
                  <w:tcW w:w="62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2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гор</cp:lastModifiedBy>
  <cp:lastPrinted>2018-08-13T14:29:00Z</cp:lastPrinted>
  <dcterms:modified xsi:type="dcterms:W3CDTF">2018-08-28T05:57:00Z</dcterms:modified>
  <cp:revision>45</cp:revision>
  <dc:subject/>
  <dc:title>АДМИНИСТРАЦИЯ  МАЛМЫЖСКОГО  ГОРОДСКОГО  ПОСЕЛЕНИЯ</dc:title>
</cp:coreProperties>
</file>