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02.2020                                                                                                           № 2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 xml:space="preserve">О проведении капитального ремонта общего имущества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в многоквартирных домах в 2021 году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6 статьи 189 Жилищного кодекса Российской Федерации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Малмыжского района Кировской области от 07.12.2005 г. № 24, администрация  Малмыжского городского поселения 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проведении капитального ремонта общего имущества в отношении многоквартирных домов, расположенных на территории Малмыжского городского поселения, собственники помещений которых, формирующие фонд капитального ремонта на счете регионального оператора Кировской области, не приняли решение о проведении капитального ремонта общего имущества, в соответствии с областной программой «Капитальный ремонт общего имущества многоквартирных домов в Кировской области» на 2014-2043 годы и предложениями некоммерческой организации «Фонд капитального ремонта общего имущества многоквартирных домов в Кировской области» в 2021 году, согласно перечню. Прилагается.</w:t>
      </w:r>
    </w:p>
    <w:p>
      <w:pPr>
        <w:pStyle w:val="Normal"/>
        <w:tabs>
          <w:tab w:val="clear" w:pos="567"/>
          <w:tab w:val="left" w:pos="72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http://malmyzh43.ru/poselenija/malmyzhskoe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. о. главы Малмыж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О.Ю. Камалова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3"/>
        <w:gridCol w:w="4157"/>
      </w:tblGrid>
      <w:tr>
        <w:trPr/>
        <w:tc>
          <w:tcPr>
            <w:tcW w:w="107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2020 №  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собственники помещений которых не приняли решение о прове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ремонта обще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1"/>
        <w:gridCol w:w="1663"/>
        <w:gridCol w:w="4680"/>
        <w:gridCol w:w="1620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дрес МК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щая площадь МКД,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еречень услуг и (или)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, ул. Горная, 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0,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газоснабже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71 4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Зеленая, 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газоснабже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8 5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К. Маркса , 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2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фасад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4) Капитальный ремонт фундамен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 Капитальный ремонт электроснабже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 839 7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К. Маркса , 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электроснабже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76 8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Комсомольская , 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,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крыш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Капитальный ремонт фундамент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5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 116 9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Октябрьская , 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фасад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Урицкого, 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электроснабже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алмыж</w:t>
            </w:r>
            <w:r>
              <w:rPr>
                <w:color w:val="000000"/>
                <w:sz w:val="25"/>
                <w:szCs w:val="25"/>
              </w:rPr>
              <w:t>, ул. Чернышевского, 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дготовка проектной документ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) Изготовление технического паспор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Капитальный ремонт газоснабже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обственников помещений в МКД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130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59:00Z</dcterms:created>
  <dc:creator>Manson</dc:creator>
  <dc:description/>
  <cp:keywords/>
  <dc:language>en-US</dc:language>
  <cp:lastModifiedBy>User</cp:lastModifiedBy>
  <cp:lastPrinted>2020-02-10T16:49:00Z</cp:lastPrinted>
  <dcterms:modified xsi:type="dcterms:W3CDTF">2020-02-11T07:20:00Z</dcterms:modified>
  <cp:revision>19</cp:revision>
  <dc:subject/>
  <dc:title>РАЙОННАЯ  ДУМА</dc:title>
</cp:coreProperties>
</file>