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12.2019                                                                                                          № 2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 xml:space="preserve">О проведении капитального ремонта общего имущества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в многоквартирных домах в 2020 году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6 статьи 189 Жилищного кодекса Российской Федерации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Малмыжского района Кировской области от 07.12.2005 г. № 24, администрация  Малмыжского городского поселения 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проведении капитального ремонта общего имущества в отношении многоквартирных домов, расположенных на территории Малмыжского городского поселения, собственники помещений которых, формирующие фонд капитального ремонта на счете регионального оператора Кировской области, не приняли решение о проведении капитального ремонта общего имущества, в соответствии с областной программой «Капитальный ремонт общего имущества многоквартирных домов в Кировской области» на 2014-2043 годы и предложениями некоммерческой организации «Фонд капитального ремонта общего имущества многоквартирных домов в Кировской области» в 2020 году, согласно перечню. Прилагается.</w:t>
      </w:r>
    </w:p>
    <w:p>
      <w:pPr>
        <w:pStyle w:val="Normal"/>
        <w:tabs>
          <w:tab w:val="clear" w:pos="567"/>
          <w:tab w:val="left" w:pos="72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</w:r>
      <w:r>
        <w:rPr>
          <w:sz w:val="28"/>
          <w:szCs w:val="28"/>
        </w:rPr>
        <w:t xml:space="preserve"> на сайте http://malmyzh43.ru/poselenija/malmyzhskoe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Постановл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3"/>
        <w:gridCol w:w="4157"/>
      </w:tblGrid>
      <w:tr>
        <w:trPr/>
        <w:tc>
          <w:tcPr>
            <w:tcW w:w="107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9 № 28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, собственники помещений которых не приняли решение о прове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ремонта обще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1"/>
        <w:gridCol w:w="1663"/>
        <w:gridCol w:w="4680"/>
        <w:gridCol w:w="1620"/>
        <w:gridCol w:w="2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дрес МК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щая площадь МКД,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еречень услуг и (или)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тоимость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сточник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, ул. Горная, 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0,9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фасад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4) Капитальный ремонт фундамен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 Строительный контроль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 964 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Горная, 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фасад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Капитальный ремонт фундамен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 516 6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Горная , 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0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крыш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 058 6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Горная , 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3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крыш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 065 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Горная , 2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5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крыш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 715 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Заводская , 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фундамен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 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Карла Маркса , 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крыш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8 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Красная, 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фасад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47 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Урицкого, 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3) Капитальный ремонт крыш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Капитальный ремонт фундамент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5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4 8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Чернышевского, 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3) Капитальный ремонт фасад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Капитальный ремонт фундамент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5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386 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1304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59:00Z</dcterms:created>
  <dc:creator>Manson</dc:creator>
  <dc:description/>
  <cp:keywords/>
  <dc:language>en-US</dc:language>
  <cp:lastModifiedBy>User</cp:lastModifiedBy>
  <cp:lastPrinted>2020-01-23T14:16:00Z</cp:lastPrinted>
  <dcterms:modified xsi:type="dcterms:W3CDTF">2020-01-23T11:22:00Z</dcterms:modified>
  <cp:revision>15</cp:revision>
  <dc:subject/>
  <dc:title>РАЙОННАЯ  ДУМА</dc:title>
</cp:coreProperties>
</file>