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08.2015                                                                                                               № 2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1 столба 4 Перечня программных мероприятий и источников финансирования (далее Перечень)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0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року 2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року 3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,0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року 4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0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троку 5 столбца 4 Перечня изложить в новой редакции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5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Строку 6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9,5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Строку 9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84,8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Строку 13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0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Строку 14 столбца 4 Перечня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4,0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960"/>
        <w:gridCol w:w="1260"/>
        <w:gridCol w:w="126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постановке на учет бесхозных объектов электроснабжения населения (изготовление технических паспортов, регистрационные расхо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постановке на учет бесхозяйных жилых помещений (Изготовление технических планов на выявленные бесхозяйные жилые помещения, регистрационные расхо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по развитию коммунальной инфраструктуры в Малмыжском городском посел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водопроводных с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электросе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сельхоз ш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памят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части на тра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6:00Z</dcterms:created>
  <dc:creator>Manson</dc:creator>
  <dc:description/>
  <cp:keywords/>
  <dc:language>en-US</dc:language>
  <cp:lastModifiedBy>гор</cp:lastModifiedBy>
  <cp:lastPrinted>2015-08-17T16:08:00Z</cp:lastPrinted>
  <dcterms:modified xsi:type="dcterms:W3CDTF">2015-09-10T12:41:00Z</dcterms:modified>
  <cp:revision>3</cp:revision>
  <dc:subject/>
  <dc:title>РАЙОННАЯ  ДУМА</dc:title>
</cp:coreProperties>
</file>