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4.09.2018                                                                                                  № 290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01"/>
        <w:gridCol w:w="87"/>
      </w:tblGrid>
      <w:tr>
        <w:trPr/>
        <w:tc>
          <w:tcPr>
            <w:tcW w:w="9968" w:type="dxa"/>
            <w:gridSpan w:val="3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необходимости внесения отсутствующих адресов в ГАР</w:t>
            </w:r>
          </w:p>
        </w:tc>
      </w:tr>
      <w:tr>
        <w:trPr/>
        <w:tc>
          <w:tcPr>
            <w:tcW w:w="9968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968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целях размещения в ГАР адресов помещений, присвоенных объектам адресации органами технической инвентаризации до дня вступления в силу Федеральный закон 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в соответствии с п. 5 ст. 9 Федеральным Законом № 443-ФЗ,администрация Малмыжского городского поселения ПОСТАНОВЛЯЕТ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. Внести в ГАР следующие адреса помещений:</w:t>
            </w:r>
          </w:p>
          <w:tbl>
            <w:tblPr>
              <w:tblW w:w="9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6"/>
              <w:gridCol w:w="3136"/>
              <w:gridCol w:w="3136"/>
            </w:tblGrid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рес многоквартирного дома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мер квартир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мер нежилых помещений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Лермонтова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34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32 Кв. № 1,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Логовская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6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8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5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2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0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6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Луначарского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42 Кв. №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40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38 Кв. №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36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32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34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3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Маяковского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д. 1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7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3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5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Мелиораторов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а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б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5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8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3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4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6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8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6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0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4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2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 Кв. № 1,2,3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. Мирный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3 Кв. № 1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Мичурина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65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63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61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38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40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8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32 Кв. № 1,2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д. 30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0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8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2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6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36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42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4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8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44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42 Кв. № 1,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 пом. № 100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. М.Гвардия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3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7 Кв. № 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9 Кв. № 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1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5 Кв. № 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Молодежная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32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38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31 Кв. №1, 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45 Кв. № 1, 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М.Гвардия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7 Кв. № 1, 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2 Кв. № 1, 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9 Кв. № 1, 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1 Кв. № 1, 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4 Кв. №  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 Кв. № 1, 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8 Кв. № 1, 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 Кв. № 1, 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3 Кв. № 1, 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0 Кв. № 1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Моторная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3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5 Кв. № 1,2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60 Кв. с № 1 по № 10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60 Кв.с  № 3 по № 8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47 Кв. № 8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65 Кв. № 3,4,5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20 Кв. № 1,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Набережная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8 Кв. №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0 Кв.с  № 1 по № 8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6 Кв. №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Некрасова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д. 27а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7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33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7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2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3 Кв. № 1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04" w:hRule="atLeast"/>
              </w:trPr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Новая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2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8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3 Кв. № 1,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Октябрьская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4 Кв. № 1,2,3,4,5,6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а Кв. с № 2 по № 13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д. 18 Кв. с № 1 по № 6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а  пом. № 100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а  пом. № 100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а  пом. № 100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а  пом. № 100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а  пом. № 1005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а  пом. № 1006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а  пом. № 1007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а  пом. № 1008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а  пом. № 1009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а  пом. № 1010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а  пом. № 1011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Ольховая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3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5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7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4 Кв. № 1,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Островского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35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45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43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39 Кв. №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9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38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42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 Кв. № 1,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Первомайская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5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1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3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 Кв. № 1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8 Кв. № 1,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Пионерская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7 Кв.с  № 1 по № 1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Пихтовая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6а 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2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6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0 Кв. № 1,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Победы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9а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31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1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5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38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40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42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2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6 Кв. № 1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Подгорная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а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б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4б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Полевая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3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1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9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Пристанская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4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4в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Пролетарская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69 Кв. №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68 Кв. № 1,2,3,4,5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82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65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58 Кв. №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57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33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37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50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32 Кв.с № 1 по № 10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 Кв. № 1,2,3,4,5,6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5 Кв. №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7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1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6 Кв. № 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Пушкаревская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4 Кв. №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4 пом. № 1007</w:t>
                  </w:r>
                </w:p>
                <w:p>
                  <w:pPr>
                    <w:pStyle w:val="Normal"/>
                    <w:spacing w:lineRule="auto" w:line="27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4 пом. № 1011</w:t>
                  </w:r>
                </w:p>
                <w:p>
                  <w:pPr>
                    <w:pStyle w:val="Normal"/>
                    <w:spacing w:lineRule="auto" w:line="27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4 пом. № 10001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Пушкина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4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Свердлова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2а Кв. №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0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1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9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33 Кв. № 1,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Совхозная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6 Кв. №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0 Кв. №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4 Кв. № 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а Кв. № 1,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а пом. № 1001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Солнечная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1 Кв. № 1,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Солуянова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 Кв. №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5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3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31 Кв. № 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4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71 Кв. № 1,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Спортивная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1а  пом. № 1001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Строителей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4 Кв. №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8 Кв. № 1,2,3,4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Суровцева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6а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6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1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27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65 Кв. №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61а Кв. № 1,2,3,4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вступает в силу с момента его опубликования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>городского поселения       О.М.Алёшк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6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6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21:00Z</dcterms:created>
  <dc:creator>1</dc:creator>
  <dc:description/>
  <dc:language>en-US</dc:language>
  <cp:lastModifiedBy>гор</cp:lastModifiedBy>
  <cp:lastPrinted>2018-09-24T14:43:00Z</cp:lastPrinted>
  <dcterms:modified xsi:type="dcterms:W3CDTF">2018-10-03T13:21:00Z</dcterms:modified>
  <cp:revision>2</cp:revision>
  <dc:subject/>
  <dc:title>АДМИНИСТРАЦИЯ  МАЛМЫЖСКОГО  ГОРОДСКОГО  ПОСЕЛЕНИЯ</dc:title>
</cp:coreProperties>
</file>